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jc w:val="right"/>
        <w:rPr/>
      </w:pPr>
      <w:r>
        <w:rPr/>
        <w:t xml:space="preserve"> </w:t>
      </w:r>
    </w:p>
    <w:p>
      <w:pPr>
        <w:pStyle w:val="Normal"/>
        <w:ind w:left="-284" w:firstLine="284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723900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firstLine="28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284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ind w:left="-284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ЕГО ПОСЕЛКА МОКШАН</w:t>
      </w:r>
    </w:p>
    <w:p>
      <w:pPr>
        <w:pStyle w:val="Normal"/>
        <w:ind w:left="-284" w:firstLine="284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ОКШАНСКОГО РАЙОНА ПЕНЗЕНСКОЙ ОБЛАСТИ</w:t>
      </w:r>
    </w:p>
    <w:p>
      <w:pPr>
        <w:pStyle w:val="Normal"/>
        <w:ind w:left="-284" w:firstLine="284"/>
        <w:jc w:val="center"/>
        <w:rPr/>
      </w:pPr>
      <w:r>
        <w:rPr>
          <w:b/>
          <w:sz w:val="32"/>
          <w:szCs w:val="32"/>
        </w:rPr>
        <w:t>СЕДЬМОГО СОЗЫВА</w:t>
      </w:r>
    </w:p>
    <w:p>
      <w:pPr>
        <w:pStyle w:val="Normal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jc w:val="center"/>
        <w:rPr>
          <w:sz w:val="24"/>
          <w:szCs w:val="24"/>
        </w:rPr>
      </w:pPr>
      <w:r>
        <w:rPr>
          <w:sz w:val="24"/>
          <w:szCs w:val="24"/>
        </w:rPr>
        <w:t>от 26.04.2021 № 199-48/7</w:t>
      </w:r>
    </w:p>
    <w:p>
      <w:pPr>
        <w:pStyle w:val="Normal"/>
        <w:ind w:left="-284" w:firstLine="284"/>
        <w:jc w:val="center"/>
        <w:rPr>
          <w:sz w:val="24"/>
          <w:szCs w:val="24"/>
        </w:rPr>
      </w:pPr>
      <w:r>
        <w:rPr>
          <w:sz w:val="24"/>
          <w:szCs w:val="24"/>
        </w:rPr>
        <w:t>р.п. Мокш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решение Комитета местного самоуправления</w:t>
      </w:r>
    </w:p>
    <w:p>
      <w:pPr>
        <w:pStyle w:val="Normal"/>
        <w:ind w:left="-284" w:firstLine="284"/>
        <w:jc w:val="center"/>
        <w:rPr/>
      </w:pPr>
      <w:r>
        <w:rPr>
          <w:b/>
          <w:sz w:val="24"/>
          <w:szCs w:val="24"/>
        </w:rPr>
        <w:t>рабочего поселка Мокшан Мокшанского района Пензенской области</w:t>
      </w:r>
    </w:p>
    <w:p>
      <w:pPr>
        <w:pStyle w:val="Normal"/>
        <w:ind w:left="-284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4.12.2020 № 173-38/7 «О бюджете рабочего поселка Мокшан</w:t>
      </w:r>
    </w:p>
    <w:p>
      <w:pPr>
        <w:pStyle w:val="Normal"/>
        <w:ind w:left="-284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кшанского района Пензенской области на 2021 год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 на плановый период 2022 и 2023 годов»</w:t>
      </w:r>
    </w:p>
    <w:p>
      <w:pPr>
        <w:pStyle w:val="Normal"/>
        <w:widowControl/>
        <w:numPr>
          <w:ilvl w:val="0"/>
          <w:numId w:val="0"/>
        </w:numPr>
        <w:autoSpaceDE w:val="false"/>
        <w:ind w:left="-284" w:firstLine="284"/>
        <w:jc w:val="both"/>
        <w:outlineLvl w:val="5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ab/>
      </w:r>
    </w:p>
    <w:p>
      <w:pPr>
        <w:pStyle w:val="Normal"/>
        <w:widowControl/>
        <w:numPr>
          <w:ilvl w:val="0"/>
          <w:numId w:val="0"/>
        </w:numPr>
        <w:autoSpaceDE w:val="false"/>
        <w:ind w:left="-284" w:firstLine="284"/>
        <w:jc w:val="both"/>
        <w:outlineLvl w:val="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left="-284" w:firstLine="284"/>
        <w:jc w:val="both"/>
        <w:outlineLvl w:val="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уководствуясь Гражданским кодексом Российской Федерации, Бюджетным кодексом Российской Федерации, Федеральным законом от 06.10.2013 № 131-ФЗ «Об общих принципах организации местного самоуправления в Российской Федерации», Уставом рабочего поселка Мокшан Мокшанского района Пензенской области,</w:t>
      </w:r>
    </w:p>
    <w:p>
      <w:pPr>
        <w:pStyle w:val="Normal"/>
        <w:widowControl/>
        <w:numPr>
          <w:ilvl w:val="0"/>
          <w:numId w:val="0"/>
        </w:numPr>
        <w:autoSpaceDE w:val="false"/>
        <w:ind w:left="-284" w:firstLine="284"/>
        <w:jc w:val="both"/>
        <w:outlineLvl w:val="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left="-284" w:firstLine="284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jc w:val="center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тет местного самоуправления </w:t>
      </w:r>
      <w:r>
        <w:rPr>
          <w:rFonts w:cs="Arial"/>
          <w:b/>
          <w:sz w:val="24"/>
          <w:szCs w:val="24"/>
        </w:rPr>
        <w:t>рабочего поселка Мокшан</w:t>
      </w:r>
    </w:p>
    <w:p>
      <w:pPr>
        <w:pStyle w:val="Normal"/>
        <w:ind w:left="-284" w:firstLine="284"/>
        <w:jc w:val="center"/>
        <w:rPr/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Мокшанского района Пензенской области</w:t>
      </w:r>
      <w:r>
        <w:rPr>
          <w:b/>
          <w:sz w:val="24"/>
          <w:szCs w:val="24"/>
        </w:rPr>
        <w:t xml:space="preserve"> решил:</w:t>
      </w:r>
    </w:p>
    <w:p>
      <w:pPr>
        <w:pStyle w:val="Normal"/>
        <w:ind w:left="-284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firstLine="284"/>
        <w:jc w:val="both"/>
        <w:rPr/>
      </w:pPr>
      <w:r>
        <w:rPr>
          <w:rFonts w:cs="Arial"/>
          <w:sz w:val="24"/>
          <w:szCs w:val="24"/>
        </w:rPr>
        <w:t xml:space="preserve">1. Внести в решение Комитета местного самоуправления рабочего поселка Мокшан Мокшанского района Пензенской области от 24.12.2020 № 173-38/7 «О бюджете рабочего поселка Мокшан Мокшанского района Пензенской области на 2021 год и на плановый период 2022 и 2023 годов» следующие изменения: </w:t>
      </w:r>
    </w:p>
    <w:p>
      <w:pPr>
        <w:pStyle w:val="23"/>
        <w:numPr>
          <w:ilvl w:val="1"/>
          <w:numId w:val="5"/>
        </w:numPr>
        <w:autoSpaceDE w:val="false"/>
        <w:ind w:left="-284" w:firstLine="284"/>
        <w:rPr/>
      </w:pPr>
      <w:r>
        <w:rPr>
          <w:szCs w:val="24"/>
        </w:rPr>
        <w:t xml:space="preserve"> </w:t>
      </w:r>
      <w:r>
        <w:rPr>
          <w:szCs w:val="24"/>
        </w:rPr>
        <w:t>статью 1 изложить в следующей редакции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«</w:t>
      </w:r>
      <w:r>
        <w:rPr>
          <w:b/>
          <w:bCs/>
          <w:color w:val="000000"/>
          <w:sz w:val="24"/>
          <w:szCs w:val="24"/>
        </w:rPr>
        <w:t>Статья 1. Основные характеристики бюджета рабочего поселка Мокшан Мокшанского района Пензенской области на 2021 год и на плановый период 2022 и 2023 годов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-284" w:firstLine="284"/>
        <w:jc w:val="both"/>
        <w:outlineLvl w:val="5"/>
        <w:rPr/>
      </w:pPr>
      <w:r>
        <w:rPr>
          <w:sz w:val="24"/>
          <w:szCs w:val="24"/>
        </w:rPr>
        <w:t>1. Основные характеристики бюджета рабочего поселка Мокшан Мокшанского района Пензенской области (далее – рабочего поселка Мокшан) на 2021 год:</w:t>
      </w:r>
    </w:p>
    <w:p>
      <w:pPr>
        <w:pStyle w:val="Normal"/>
        <w:numPr>
          <w:ilvl w:val="0"/>
          <w:numId w:val="0"/>
        </w:numPr>
        <w:autoSpaceDE w:val="false"/>
        <w:ind w:left="-284" w:firstLine="284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 xml:space="preserve">1) прогнозируемый общий объем доходов бюджета рабочего поселка Мокшан в сумме </w:t>
      </w:r>
      <w:r>
        <w:rPr>
          <w:color w:val="000000"/>
          <w:sz w:val="24"/>
          <w:szCs w:val="24"/>
        </w:rPr>
        <w:t>68 702 782,71 рублей;</w:t>
      </w:r>
    </w:p>
    <w:p>
      <w:pPr>
        <w:pStyle w:val="Normal"/>
        <w:numPr>
          <w:ilvl w:val="0"/>
          <w:numId w:val="0"/>
        </w:numPr>
        <w:autoSpaceDE w:val="false"/>
        <w:ind w:left="-284" w:firstLine="284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 xml:space="preserve">2) общий объем расходов бюджета рабочего поселка Мокшан в сумме 74 333 227,01 рублей; </w:t>
      </w:r>
    </w:p>
    <w:p>
      <w:pPr>
        <w:pStyle w:val="Normal"/>
        <w:numPr>
          <w:ilvl w:val="0"/>
          <w:numId w:val="0"/>
        </w:numPr>
        <w:autoSpaceDE w:val="false"/>
        <w:ind w:left="-284" w:firstLine="284"/>
        <w:jc w:val="both"/>
        <w:outlineLvl w:val="5"/>
        <w:rPr/>
      </w:pPr>
      <w:r>
        <w:rPr>
          <w:sz w:val="24"/>
          <w:szCs w:val="24"/>
        </w:rPr>
        <w:t>3) прогнозируемый дефицит бюджета рабочего поселка Мокшан в сумме 5 630 444,30 рублей.</w:t>
      </w:r>
    </w:p>
    <w:p>
      <w:pPr>
        <w:pStyle w:val="Normal"/>
        <w:numPr>
          <w:ilvl w:val="0"/>
          <w:numId w:val="0"/>
        </w:numPr>
        <w:autoSpaceDE w:val="false"/>
        <w:ind w:left="-284" w:firstLine="284"/>
        <w:jc w:val="both"/>
        <w:outlineLvl w:val="5"/>
        <w:rPr/>
      </w:pPr>
      <w:r>
        <w:rPr>
          <w:sz w:val="24"/>
          <w:szCs w:val="24"/>
        </w:rPr>
        <w:t>2. Утвердить основные характеристики бюджета рабочего поселка Мокшан на плановый период 2022 и 2023 годов:</w:t>
      </w:r>
    </w:p>
    <w:p>
      <w:pPr>
        <w:pStyle w:val="Normal"/>
        <w:numPr>
          <w:ilvl w:val="0"/>
          <w:numId w:val="0"/>
        </w:numPr>
        <w:autoSpaceDE w:val="false"/>
        <w:ind w:left="-284" w:firstLine="284"/>
        <w:jc w:val="both"/>
        <w:outlineLvl w:val="5"/>
        <w:rPr/>
      </w:pPr>
      <w:r>
        <w:rPr>
          <w:sz w:val="24"/>
          <w:szCs w:val="24"/>
        </w:rPr>
        <w:t>1) прогнозируемый общий объем доходов бюджета рабочего поселка Мокшан на 2022 год в сумме 47 295 600,00 рублей, на 2023 год в сумме 46 218 800,00 рублей;</w:t>
      </w:r>
    </w:p>
    <w:p>
      <w:pPr>
        <w:pStyle w:val="Normal"/>
        <w:numPr>
          <w:ilvl w:val="0"/>
          <w:numId w:val="0"/>
        </w:numPr>
        <w:autoSpaceDE w:val="false"/>
        <w:ind w:left="-284" w:firstLine="284"/>
        <w:jc w:val="both"/>
        <w:outlineLvl w:val="5"/>
        <w:rPr/>
      </w:pPr>
      <w:r>
        <w:rPr>
          <w:sz w:val="24"/>
          <w:szCs w:val="24"/>
        </w:rPr>
        <w:t>2) общий объем расходов бюджета рабочего поселка Мокшан на 2022 год в сумме 46 345 600,00 рублей, на 2023 год в сумме 44 218 800,00 рублей, в том числе условно утвержденные расходы – 950 000,00 рублей на 2022 год, в сумме 2 000 000,00 рублей на 2023 год;</w:t>
      </w:r>
    </w:p>
    <w:p>
      <w:pPr>
        <w:pStyle w:val="Normal"/>
        <w:numPr>
          <w:ilvl w:val="0"/>
          <w:numId w:val="0"/>
        </w:numPr>
        <w:autoSpaceDE w:val="false"/>
        <w:ind w:left="-284" w:firstLine="284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>3) прогнозируемый дефицит бюджета рабочего поселка Мокшан на 2022 год в сумме 0,00 рублей и на 2023 год в сумме 0,00 рубл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В настоящем решении применены следующие сокращения:</w:t>
      </w:r>
    </w:p>
    <w:p>
      <w:pPr>
        <w:pStyle w:val="Normal"/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БК – код бюджетной классификации,</w:t>
      </w:r>
    </w:p>
    <w:p>
      <w:pPr>
        <w:pStyle w:val="Normal"/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БС –главный распорядитель бюджетных средств,</w:t>
      </w:r>
    </w:p>
    <w:p>
      <w:pPr>
        <w:pStyle w:val="Normal"/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з – раздел бюджетной классификации,</w:t>
      </w:r>
    </w:p>
    <w:p>
      <w:pPr>
        <w:pStyle w:val="Normal"/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 – подраздел бюджетной классификации,</w:t>
      </w:r>
    </w:p>
    <w:p>
      <w:pPr>
        <w:pStyle w:val="Normal"/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СР – целевая статья расходов бюджетной классификации,</w:t>
      </w:r>
    </w:p>
    <w:p>
      <w:pPr>
        <w:pStyle w:val="Normal"/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П – программное (непрограммное) направление расходов,</w:t>
      </w:r>
    </w:p>
    <w:p>
      <w:pPr>
        <w:pStyle w:val="Normal"/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П – подпрограмма,</w:t>
      </w:r>
    </w:p>
    <w:p>
      <w:pPr>
        <w:pStyle w:val="Normal"/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М – основное мероприятие,</w:t>
      </w:r>
    </w:p>
    <w:p>
      <w:pPr>
        <w:pStyle w:val="Normal"/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Р – направление расходов,</w:t>
      </w:r>
    </w:p>
    <w:p>
      <w:pPr>
        <w:pStyle w:val="Normal"/>
        <w:ind w:left="-284" w:hanging="0"/>
        <w:jc w:val="both"/>
        <w:rPr/>
      </w:pPr>
      <w:r>
        <w:rPr>
          <w:color w:val="000000"/>
          <w:sz w:val="24"/>
          <w:szCs w:val="24"/>
        </w:rPr>
        <w:t>ВР – вид расходов бюджетной классификации.</w:t>
      </w:r>
      <w:r>
        <w:rPr>
          <w:sz w:val="24"/>
          <w:szCs w:val="24"/>
        </w:rPr>
        <w:t>».</w:t>
      </w:r>
    </w:p>
    <w:p>
      <w:pPr>
        <w:pStyle w:val="11"/>
        <w:spacing w:before="0" w:after="0"/>
        <w:ind w:left="-284" w:firstLine="284"/>
        <w:rPr/>
      </w:pPr>
      <w:r>
        <w:rPr>
          <w:szCs w:val="24"/>
        </w:rPr>
        <w:t>2. Приложения 7, 8 к решению Комитета местного самоуправления рабочего поселка Мокшан Мокшанского района Пензенской области от 24.12.2020 № 173–38/7 «О бюджете рабочего поселка Мокшан Мокшанского района Пензенской области на 2021 год и на плановый период 2022 и 2023 годов» изложить в новой редакции (прилагаются).</w:t>
      </w:r>
    </w:p>
    <w:p>
      <w:pPr>
        <w:pStyle w:val="11"/>
        <w:spacing w:before="0" w:after="0"/>
        <w:ind w:left="-284" w:firstLine="284"/>
        <w:rPr/>
      </w:pPr>
      <w:r>
        <w:rPr>
          <w:szCs w:val="24"/>
        </w:rPr>
        <w:t>3. Настоящее решение опубликовать в информационном бюллетене «Ведомости органов местного самоуправления рабочего поселка Мокшан Мокшанского района Пензенской области»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стоящее решение вступает в силу на следующий день после его официального опубликования. 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5. Контроль за исполнением настоящего решения возложить на постоянную комиссию Комитета местного самоуправления рабочего поселка Мокшан Мокшанского района Пензенской области по бюджетной, налоговой и экономической политике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Глава рабочего поселка Мокшан </w:t>
      </w:r>
    </w:p>
    <w:p>
      <w:pPr>
        <w:pStyle w:val="Normal"/>
        <w:ind w:left="-284" w:hanging="0"/>
        <w:rPr>
          <w:bCs/>
          <w:sz w:val="24"/>
          <w:szCs w:val="24"/>
        </w:rPr>
      </w:pPr>
      <w:r>
        <w:rPr>
          <w:sz w:val="24"/>
          <w:szCs w:val="24"/>
        </w:rPr>
        <w:t>Мокшанского района Пензенской области                                                           В.Н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Голубева </w:t>
      </w:r>
    </w:p>
    <w:p>
      <w:pPr>
        <w:pStyle w:val="Normal"/>
        <w:ind w:left="-284"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firstLine="28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ind w:left="-284"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firstLine="28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ind w:left="-284"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widowControl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О </w:t>
      </w:r>
    </w:p>
    <w:p>
      <w:pPr>
        <w:pStyle w:val="Normal"/>
        <w:widowControl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  <w:t>решением Комитета</w:t>
      </w:r>
    </w:p>
    <w:p>
      <w:pPr>
        <w:pStyle w:val="Normal"/>
        <w:widowControl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стного самоуправления</w:t>
      </w:r>
    </w:p>
    <w:p>
      <w:pPr>
        <w:pStyle w:val="Normal"/>
        <w:widowControl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бочего поселка Мокшан </w:t>
      </w:r>
    </w:p>
    <w:p>
      <w:pPr>
        <w:pStyle w:val="Normal"/>
        <w:widowControl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  <w:t>Мокшанского района</w:t>
      </w:r>
    </w:p>
    <w:p>
      <w:pPr>
        <w:pStyle w:val="Normal"/>
        <w:widowControl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нзенской области</w:t>
      </w:r>
    </w:p>
    <w:p>
      <w:pPr>
        <w:pStyle w:val="Normal"/>
        <w:ind w:left="-284" w:firstLine="284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от 26.04.2021 № 199-48/7</w:t>
      </w:r>
    </w:p>
    <w:p>
      <w:pPr>
        <w:pStyle w:val="Normal"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40" w:leader="none"/>
        </w:tabs>
        <w:ind w:left="-284" w:firstLine="284"/>
        <w:jc w:val="center"/>
        <w:rPr/>
      </w:pPr>
      <w:r>
        <w:rPr>
          <w:b/>
          <w:sz w:val="24"/>
          <w:szCs w:val="24"/>
        </w:rPr>
        <w:t>Распределение бюджетных ассигнований бюджета рабочего поселка Мокшан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</w:t>
      </w:r>
    </w:p>
    <w:p>
      <w:pPr>
        <w:pStyle w:val="Normal"/>
        <w:tabs>
          <w:tab w:val="clear" w:pos="708"/>
          <w:tab w:val="left" w:pos="2440" w:leader="none"/>
        </w:tabs>
        <w:ind w:left="-284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25"/>
        <w:gridCol w:w="440"/>
        <w:gridCol w:w="465"/>
        <w:gridCol w:w="446"/>
        <w:gridCol w:w="474"/>
        <w:gridCol w:w="585"/>
        <w:gridCol w:w="567"/>
        <w:gridCol w:w="993"/>
        <w:gridCol w:w="992"/>
        <w:gridCol w:w="850"/>
      </w:tblGrid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Б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 на 2021 год,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284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284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ind w:left="-45" w:firstLine="7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2022 год, руб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284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2023 год, руб.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</w:t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СР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Р </w:t>
            </w:r>
            <w:r>
              <w:rPr>
                <w:sz w:val="24"/>
                <w:szCs w:val="24"/>
              </w:rPr>
              <w:t>(группа, подгруппа, элемент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9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П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9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П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9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М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9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Р</w:t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 333 227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 345 6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4 218 8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рабочего поселка Мокшан Мокшанского района Пенз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 326 227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 338 6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 211 8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720 114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 634 284,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 633 284,64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038 735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 035 435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 035 435,09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рабочего поселка Мокшан "Развитие рабочего поселка Мокшан Мокшанского района Пензенской области на 2014 - 2024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038 735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 035 435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 035 435,09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муниципальной службы в рабочем поселке Мокша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038 735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 035 435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 035 435,09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Обеспечение эффективного муниципального управления в рабочем поселке Мокша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038 735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 035 435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 035 435,09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34 208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 834 208,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 834 208,47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34 208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 834 208,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 834 208,47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34 208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 834 208,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 834 208,47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о оплате труда главы местной админист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92 758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92 758,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92 758,71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2 758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 092 758,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 092 758,71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2 758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 092 758,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 092 758,71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111 767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108 467,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108 467,91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 284 641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433 851,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433 851,04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 284 641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433 851,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433 851,04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4 616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4 616,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4 616,87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 616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 616,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 616,87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контрол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иных межбюджетных трансфертов на исполнение полномочий поселений по исполнению бюджетов посел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иных межбюджетных трансфертов на исполнение полномочий поселений по осуществлению внутреннего финансового контрол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рабочего поселка Мокшан Мокшанского района Пенз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69 341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7 849,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7 849,55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69 341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7 849,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7 849,55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связанные с подготовкой дел в архи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902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 410,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>
                <w:sz w:val="24"/>
                <w:szCs w:val="24"/>
              </w:rPr>
              <w:t>195 410,59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9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902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95 410,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95 410,59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9 902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95 410,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95 410,59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мероприятия в области управления муниципальной собственность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 100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 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 1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0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0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9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1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, предусматривающих обращение взысканий на средства бюджета рабочего поселка Мокшан сельсовета по денежным обязательствам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емонту, содержанию и обслуживанию объектов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 338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 338,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 338,96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 338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 338,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 338,96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 338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 338,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 338,96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6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6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4 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9 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7 9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4 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9 100,00</w:t>
            </w:r>
          </w:p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7 9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администрации рабочего поселка Мокшан Мокшанского района Пензенской области за счет субвенций на исполнение переданных полномоч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84 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 100,00</w:t>
            </w:r>
          </w:p>
          <w:p>
            <w:pPr>
              <w:pStyle w:val="Normal"/>
              <w:ind w:left="-284" w:firstLine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17 9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84 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 100,00</w:t>
            </w:r>
          </w:p>
          <w:p>
            <w:pPr>
              <w:pStyle w:val="Normal"/>
              <w:ind w:left="-284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7 9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51 75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51 75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51 756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 75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 75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 756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84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 34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 144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84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 34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 144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ичное страхование народных дружинников в р.п. Мокш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9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0 205 924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594 073,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814 073,68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9 141 924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987 073,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207 073,6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рабочего поселка Мокшан "Развитие рабочего поселка Мокшан Мокшанского района Пензенской области на 2014 - 2024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9 141 924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987 073,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207 073,6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Подпрограмма "Развитие дорожного и жилищно-коммунального хозяйства и обеспечение первичных мер пожарной безопасности в рабочем поселке Мокша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9 141 924,53</w:t>
            </w:r>
          </w:p>
          <w:p>
            <w:pPr>
              <w:pStyle w:val="Normal"/>
              <w:ind w:left="34" w:hanging="3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987 073,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207 073,68</w:t>
            </w:r>
          </w:p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держание и ремонт объектов дорожного хозяйства и благоустройство территории рабочего поселка Мокшан Мокшанск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9 141 924,53</w:t>
            </w:r>
          </w:p>
          <w:p>
            <w:pPr>
              <w:pStyle w:val="Normal"/>
              <w:ind w:left="34" w:hanging="34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987 073,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207 073,68</w:t>
            </w:r>
          </w:p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содержание внутрипоселковых доро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6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52 187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000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0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6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52 187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000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0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6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52 187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000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0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и ремонту внутрипоселенческих дорог за счет средств дорожного фон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45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 265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 485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sz w:val="24"/>
                <w:szCs w:val="24"/>
              </w:rPr>
              <w:t>3 145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 265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 485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45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 265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 485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(реконструкция)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94 736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72 073,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72 073,68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94 736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72 073,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72 073,68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94 736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72 073,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72 073,68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(реконструкция)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64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7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7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4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9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9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9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9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5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5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9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5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5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еминаров, мастер-классов, тренингов и иных мероприятий для субъектов малого и среднего предприним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 416 556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 482 097,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 129 497,68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5 698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рабочего поселка Мокшан "Развитие рабочего поселка Мокшан Мокшанского района Пензенской области на 2014 - 2024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5 698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"Развитие дорожного и жилищно-коммунального хозяйства и обеспечение первичных мер пожарной безопасности в рабочем поселке Мокша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5 698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Создание условий для жилищного строительства и обеспечение мероприятий по переселению граждан из аварийного жилищного фонд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5 698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нос аварийного и ветхого жилья в рабочем поселке Мокш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язательные платежи и (или) взносы собственников помещений многоквартирного дома управляющей организации, осуществляемые на основании соответствующего договора, в целях оплаты ею работ, услуг по содержанию и ремонту общего имущества многоквартирного до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 698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 095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 095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 095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602,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602,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рабочего поселка Мокшан "Развитие рабочего поселка Мокшан Мокшанского района Пензенской области на 2014 - 2024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415 185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40 209,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790 209,08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"Развитие дорожного и жилищно-коммунального хозяйства и обеспечение первичных мер пожарной безопасности в рабочем поселке Мокша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415 185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40 209,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790 209,08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Содержание и ремонт объектов дорожного хозяйства и благоустройство территории рабочего посёлка Мокшан Мокшанского район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 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Содержание и ремонт системы водоснабж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770 209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590 209,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590 209,08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конструкция и ремонт системы водоснабжения в рабочем поселке Мокш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770 209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590 209,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590 209,08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770 209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590 209,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590 209,08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770 209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590 209,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590 209,08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сетей и сооружений водоснабжения (за счет средств местного бюджет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944 976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944 976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7 944 976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сетей и сооружений водоснабжения (за счет средств местного бюджет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3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50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3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50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3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50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апитальный ремонт сетей и сооружений водоснабжения (дополнительные расходы)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акупка товаров, работ услуг в целях капитального ремонта государственного (муниципального) имущества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Энергосбережение в организациях бюджетной сферы на объектах жилищно-коммунального хозяйств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нергосбережение в организациях бюджетной сферы и на объектах жилищно-коммунального хозяйства рабочего поселка Мокш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Строительство и реконструкция в том числе с элементами реставрации, технического перевооружения объекта капитального строительства и (или) приобретение объекта недвижим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чистных сооружений хозяйственно-бытовой канализации производительностью 250 м3/сут. в районе ул. Победы, д.62 р.п. Мокшан Мокшанского района Пенз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13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водопровода и водозаборного узла по улице Бутырки в р.п. Мокшан Мокшанского района Пенз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13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685 673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 241 888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 139 288,6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рабочего поселка Мокшан "Развитие рабочего поселка Мокшан Мокшанского района Пензенской области на 2014 – 2024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523 226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495 900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945 020,1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"Развитие дорожного и жилищно-коммунального хозяйства и обеспечение первичных мер пожарной безопасности в рабочем поселке Мокша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523 226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495 900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945 020,1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ое мероприятие "Содержание и ремонт объектов дорожного хозяйства и благоустройство территории рабочего поселка Мокшан Мокшанск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523 226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495 900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945 020,1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 уличного освещ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5 44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 765 449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 765 449,4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5 44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 765 449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 765 449,4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 805 44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 765 449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 765 449,4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родников и прилегающих к ним территор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рабочего поселка Мокш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46 528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 830 450,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 830 450,69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46 528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 830 450,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 830 450,69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46 528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 830 450,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 830 450,69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и содержание установок уличного освещ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вершенствование систем наружного освещения населенных пун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вершенствование систем наружного освещения населенных пун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 420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 120,01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 420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 120,01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 420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 120,01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"Формирование современной городской среды в рабочем поселке Мокшан Мокшанского района Пенз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 194 275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 745 988,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 194 268,5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Повышение уровня благоустройства дворовых территорий рабочего поселка Мокшан Мокшанского района Пенз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 194 275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 745 988,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 194 268,5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Повышение уровня благоустройства территорий общего пользования рабочего поселка Мокшан Мокшанского района Пенз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 194 275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 745 988,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 194 268,5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1 720,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1 720,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1 720,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F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>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 594 275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 594 268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 594 268,5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 594 275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 594 268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 594 268,5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 594 275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 594 268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 594 268,5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 139 030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79 04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7 044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 139 030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79 04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7 044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рабочего поселка Мокшан "Развитие рабочего поселка Мокшан Мокшанского района Пензенской области на 2014 - 2024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 139 030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79 04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7 044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Развитие культуры в рабочем поселке Мокшан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 139 030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79 04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7 044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вышение качества и доступности услуг в сфере культуры и досуг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 683,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72 69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 694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реализации мероприятий и создание условий для их реализации в сфере куль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 683,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72 69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 694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6 683,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2 69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2 694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6 683,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2 69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2 694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ое мероприятие «Прочие мероприятия в сфере куль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90 347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84 3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84 35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ультурно-массовых мероприят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0 347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 3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 35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0 347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 3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 35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0 347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 3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 35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оставление иных межбюджетных трансфертов на исполнение полномочий поселен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7 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7 4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6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77 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 4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6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77 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 4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ых межбюджетных трансфертов на исполнение полномочий поселений по организации библиотечного обслуживания населения, комплектованию и обеспечению сохранности библиот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6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44 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44 6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 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 6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 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 6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 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 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латы почетным гражданам рабочего поселка Мокш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6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6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6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6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6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6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ы социальной поддержки в период обучения граждан, заключивших договор о целевом обучен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4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4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4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4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4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4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Муниципальная программа рабочего посёлка Мокшан «Развитие рабочего посёлка Мокшан Мокшанского района Пензенской области на 2014- 2024 год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физической культуры и массового спорта в рабочем посёлке Мокшан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и участия координации деятельности футбольной команды, официально представляющей рабочий посёлок Мокшан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митет местного самоуправления рабочего поселка Мокшан Мокшанского района Пенз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9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 000,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деятельности комитета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9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9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 000,00</w:t>
            </w:r>
          </w:p>
        </w:tc>
      </w:tr>
    </w:tbl>
    <w:p>
      <w:pPr>
        <w:pStyle w:val="Normal"/>
        <w:tabs>
          <w:tab w:val="clear" w:pos="708"/>
          <w:tab w:val="left" w:pos="2440" w:leader="none"/>
        </w:tabs>
        <w:ind w:left="-284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40" w:leader="none"/>
        </w:tabs>
        <w:ind w:left="-284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40" w:leader="none"/>
        </w:tabs>
        <w:ind w:left="-284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40" w:leader="none"/>
        </w:tabs>
        <w:ind w:left="-284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907415</wp:posOffset>
                </wp:positionH>
                <wp:positionV relativeFrom="paragraph">
                  <wp:posOffset>635</wp:posOffset>
                </wp:positionV>
                <wp:extent cx="678815" cy="23844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238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9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69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4" w:firstLine="284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10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4" w:firstLine="284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10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4" w:firstLine="284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4" w:firstLine="284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4" w:firstLine="284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0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4" w:firstLine="284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10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4" w:firstLine="284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left="-284" w:firstLine="284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187.75pt;mso-wrap-distance-left:0pt;mso-wrap-distance-right:9pt;mso-wrap-distance-top:0pt;mso-wrap-distance-bottom:0pt;margin-top:0.05pt;mso-position-vertical-relative:text;margin-left:-71.45pt;mso-position-horizontal-relative:text">
                <v:fill opacity="0f"/>
                <v:textbox inset="0in,0in,0in,0in">
                  <w:txbxContent>
                    <w:tbl>
                      <w:tblPr>
                        <w:tblW w:w="10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9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069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284" w:firstLine="284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10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284" w:firstLine="28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4" w:hRule="atLeast"/>
                        </w:trPr>
                        <w:tc>
                          <w:tcPr>
                            <w:tcW w:w="10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284" w:firstLine="28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284" w:firstLine="28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0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284" w:firstLine="28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0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284" w:firstLine="284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10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284" w:firstLine="284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left="-284" w:firstLine="284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О </w:t>
      </w:r>
    </w:p>
    <w:p>
      <w:pPr>
        <w:pStyle w:val="Normal"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  <w:t>решением Комитета</w:t>
      </w:r>
    </w:p>
    <w:p>
      <w:pPr>
        <w:pStyle w:val="Normal"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стного самоуправления</w:t>
      </w:r>
    </w:p>
    <w:p>
      <w:pPr>
        <w:pStyle w:val="Normal"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  <w:t>рабочего поселка Мокшан</w:t>
      </w:r>
    </w:p>
    <w:p>
      <w:pPr>
        <w:pStyle w:val="Normal"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окшанского района </w:t>
      </w:r>
    </w:p>
    <w:p>
      <w:pPr>
        <w:pStyle w:val="Normal"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ind w:left="-284" w:firstLine="284"/>
        <w:jc w:val="right"/>
        <w:rPr/>
      </w:pPr>
      <w:r>
        <w:rPr>
          <w:sz w:val="24"/>
          <w:szCs w:val="24"/>
        </w:rPr>
        <w:t>от 26.04.2021 № 199-48/7</w:t>
      </w:r>
    </w:p>
    <w:p>
      <w:pPr>
        <w:pStyle w:val="Normal"/>
        <w:ind w:left="-284"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284"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едомственная структура расходов бюджета рабочего поселка Мокшан </w:t>
      </w:r>
    </w:p>
    <w:p>
      <w:pPr>
        <w:pStyle w:val="Normal"/>
        <w:tabs>
          <w:tab w:val="clear" w:pos="708"/>
          <w:tab w:val="left" w:pos="2440" w:leader="none"/>
        </w:tabs>
        <w:ind w:left="-284"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2021 год и на плановый период 2022 и 2023 годов</w:t>
      </w:r>
    </w:p>
    <w:p>
      <w:pPr>
        <w:pStyle w:val="Normal"/>
        <w:tabs>
          <w:tab w:val="clear" w:pos="708"/>
          <w:tab w:val="left" w:pos="2440" w:leader="none"/>
        </w:tabs>
        <w:ind w:left="-284"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9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20"/>
        <w:gridCol w:w="566"/>
        <w:gridCol w:w="425"/>
        <w:gridCol w:w="440"/>
        <w:gridCol w:w="465"/>
        <w:gridCol w:w="446"/>
        <w:gridCol w:w="474"/>
        <w:gridCol w:w="585"/>
        <w:gridCol w:w="567"/>
        <w:gridCol w:w="993"/>
        <w:gridCol w:w="992"/>
        <w:gridCol w:w="992"/>
      </w:tblGrid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Б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 на 2021 год,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284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284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4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ind w:left="-45" w:firstLine="7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2022 год,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284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2023 год, руб.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</w:t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СР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Р </w:t>
            </w:r>
            <w:r>
              <w:rPr>
                <w:sz w:val="24"/>
                <w:szCs w:val="24"/>
              </w:rPr>
              <w:t>(группа, подгруппа, элемент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9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П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9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П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9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М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9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Р</w:t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 333 227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 345 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 218 8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рабочего поселка Мокшан Мокшанского района Пензенской област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 326 227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 338 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 211 8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720 114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 634 284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 633 284,64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038 735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 035 435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 035 435,09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рабочего поселка Мокшан "Развитие рабочего поселка Мокшан Мокшанского района Пензенской области на 2014 - 2024 годы"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038 735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 035 435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 035 435,09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муниципальной службы в рабочем поселке Мокшан"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038 735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 035 435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 035 435,09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Обеспечение эффективного муниципального управления в рабочем поселке Мокшан"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038 735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 035 435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 035 435,09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34 208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 834 208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 834 208,47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34 208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 834 208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 834 208,47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34 208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 834 208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 834 208,47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о оплате труда главы местной администраци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92 758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92 758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92 758,71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2 758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 092 758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 092 758,71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2 758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 092 758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 092 758,71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111 767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108 467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108 467,91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 284 641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433 851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433 851,04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 284 641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433 851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433 851,04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4 616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4 616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4 616,87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 616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 616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 616,87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контрол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иных межбюджетных трансфертов на исполнение полномочий поселений по исполнению бюджетов поселений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трансферты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иных межбюджетных трансфертов на исполнение полномочий поселений по осуществлению внутреннего финансового контрол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трансферты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рабочего поселка Мокшан Мокшанского района Пензенской област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69 341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7 849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7 849,55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69 341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7 849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7 849,55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связанные с подготовкой дел в архив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902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 410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 410,59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9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902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95 410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95 410,59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9 902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95 410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95 410,59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мероприятия в области управления муниципальной собственностью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 100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 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 1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0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9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1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, предусматривающих обращение взысканий на средства бюджета рабочего поселка Мокшан сельсовета по денежным обязательствам муниципальных учреждений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емонту, содержанию и обслуживанию объектов муниципальной собственност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 338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 338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 338,96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 338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 338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 338,96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 338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 338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 338,96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6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0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4 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9 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7 9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4 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9 100,00</w:t>
            </w:r>
          </w:p>
          <w:p>
            <w:pPr>
              <w:pStyle w:val="Normal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7 9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администрации рабочего поселка Мокшан Мокшанского района Пензенской области за счет субвенций на исполнение переданных полномочий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84 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 100,00</w:t>
            </w:r>
          </w:p>
          <w:p>
            <w:pPr>
              <w:pStyle w:val="Normal"/>
              <w:ind w:left="-284" w:firstLine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17 900,0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84 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 100,00</w:t>
            </w:r>
          </w:p>
          <w:p>
            <w:pPr>
              <w:pStyle w:val="Normal"/>
              <w:ind w:left="-284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7 9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51 75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51 75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51 756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 75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 75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 756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84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 34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 144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84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 34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 144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ичное страхование народных дружинников в р.п. Мокшан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9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 205 924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594 073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814 073,68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9 141 924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987 073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207 073,6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рабочего поселка Мокшан "Развитие рабочего поселка Мокшан Мокшанского района Пензенской области на 2014 - 2024 годы"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9 141 924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987 073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207 073,6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Подпрограмма "Развитие дорожного и жилищно-коммунального хозяйства и обеспечение первичных мер пожарной безопасности в рабочем поселке Мокшан"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9 141 924,53</w:t>
            </w:r>
          </w:p>
          <w:p>
            <w:pPr>
              <w:pStyle w:val="Normal"/>
              <w:ind w:left="34" w:hanging="3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987 073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207 073,68</w:t>
            </w:r>
          </w:p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Содержание и ремонт объектов дорожного хозяйства и благоустройство территории рабочего поселка Мокшан Мокшанского района"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9 141 924,53</w:t>
            </w:r>
          </w:p>
          <w:p>
            <w:pPr>
              <w:pStyle w:val="Normal"/>
              <w:ind w:left="34" w:hanging="34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987 073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207 073,68</w:t>
            </w:r>
          </w:p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содержание внутрипоселковых дорог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6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52 187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0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0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6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52 187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0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0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6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52 187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0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0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и ремонту внутрипоселенческих дорог за счет средств дорожного фонд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45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 265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 485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45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 265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 485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45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 265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 485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(реконструкция)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94 736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72 073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72 073,68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94 736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72 073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72 073,68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94 736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72 073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72 073,68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(реконструкция)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64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7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4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9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9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9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9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5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5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9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5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5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еминаров, мастер-классов, тренингов и иных мероприятий для субъектов малого и среднего предпринимательств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 416 556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 482 097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 129 497,68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5 698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рабочего поселка Мокшан "Развитие рабочего поселка Мокшан Мокшанского района Пензенской области на 2014 - 2024 годы"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5 698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"Развитие дорожного и жилищно-коммунального хозяйства и обеспечение первичных мер пожарной безопасности в рабочем поселке Мокшан"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5 698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Создание условий для жилищного строительства и обеспечение мероприятий по переселению граждан из аварийного жилищного фонда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5 698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нос аварийного и ветхого жилья в рабочем поселке Мокшан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язательные платежи и (или) взносы собственников помещений многоквартирного дома управляющей организации, осуществляемые на основании соответствующего договора, в целях оплаты ею работ, услуг по содержанию и ремонту общего имущества многоквартирного дом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 698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 095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 095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 095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602,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602,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рабочего поселка Мокшан "Развитие рабочего поселка Мокшан Мокшанского района Пензенской области на 2014 - 2024 годы"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415 185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40 209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790 209,08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"Развитие дорожного и жилищно-коммунального хозяйства и обеспечение первичных мер пожарной безопасности в рабочем поселке Мокшан"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415 185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40 209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790 209,08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Содержание и ремонт объектов дорожного хозяйства и благоустройство территории рабочего посёлка Мокшан Мокшанского района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 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Содержание и ремонт системы водоснабжения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770 209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590 209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590 209,08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конструкция и ремонт системы водоснабжения в рабочем поселке Мокшан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770 209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590 209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590 209,08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770 209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590 209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590 209,08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770 209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590 209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590 209,08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сетей и сооружений водоснабжения (за счет средств местного бюджета)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944 976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944 976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7 944 976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сетей и сооружений водоснабжения (за счет средств местного бюджета)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3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3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3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5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апитальный ремонт сетей и сооружений водоснабжения (дополнительные расходы) 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акупка товаров, работ услуг в целях капитального ремонта государственного (муниципального) имущества 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Энергосбережение в организациях бюджетной сферы на объектах жилищно-коммунального хозяйства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нергосбережение в организациях бюджетной сферы и на объектах жилищно-коммунального хозяйства рабочего поселка Мокшан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Строительство и реконструкция в том числе с элементами реставрации, технического перевооружения объекта капитального строительства и (или) приобретение объекта недвижимого имуществ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чистных сооружений хозяйственно-бытовой канализации производительностью 250 м3/сут. в районе ул. Победы, д.62 р.п. Мокшан Мокшанского района Пензенской област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13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водопровода и водозаборного узла по улице Бутырки в р.п. Мокшан Мокшанского района Пензенской област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13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685 673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 241 888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 139 288,6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рабочего поселка Мокшан "Развитие рабочего поселка Мокшан Мокшанского района Пензенской области на 2014 – 2024 годы"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523 226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495 900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945 020,1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"Развитие дорожного и жилищно-коммунального хозяйства и обеспечение первичных мер пожарной безопасности в рабочем поселке Мокшан"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523 226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495 900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945 020,1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ое мероприятие "Содержание и ремонт объектов дорожного хозяйства и благоустройство территории рабочего поселка Мокшан Мокшанского района"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523 226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495 900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945 020,1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 уличного освещен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5 44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 765 44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 765 449,4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5 44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 765 44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 765 449,4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 805 44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 765 44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 765 449,4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родников и прилегающих к ним территорий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рабочего поселка Мокшан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46 528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 830 450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 830 450,69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46 528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 830 450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 830 450,69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46 528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 830 450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 830 450,69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и содержание установок уличного освещен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вершенствование систем наружного освещения населенных пунктов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вершенствование систем наружного освещения населенных пунктов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 420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 120,01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 420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 120,01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 420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 120,01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"Формирование современной городской среды в рабочем поселке Мокшан Мокшанского района Пензенской области"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 194 275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 745 988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 194 268,5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Повышение уровня благоустройства дворовых территорий рабочего поселка Мокшан Мокшанского района Пензенской области"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 194 275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 745 988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 194 268,5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"Повышение уровня благоустройства территорий общего пользования рабочего поселка Мокшан Мокшанского района Пензенской области"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 194 275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 745 988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 194 268,5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1 720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1 720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1 720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F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>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 594 275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 594 26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 594 268,5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 594 275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 594 26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 594 268,5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 594 275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 594 26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 594 268,5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 139 030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79 04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7 044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 139 030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79 04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7 044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рабочего поселка Мокшан "Развитие рабочего поселка Мокшан Мокшанского района Пензенской области на 2014 - 2024 годы"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 139 030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79 04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7 044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Развитие культуры в рабочем поселке Мокшан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 139 030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79 04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7 044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вышение качества и доступности услуг в сфере культуры и досуга"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 683,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72 69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 694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реализации мероприятий и создание условий для их реализации в сфере культуры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 683,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72 69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 694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6 683,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2 69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2 694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6 683,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2 69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2 694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ое мероприятие «Прочие мероприятия в сфере культуры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90 347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84 3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84 35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ультурно-массовых мероприятий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0 347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 3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 35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0 347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 3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 35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0 347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 3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 35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оставление иных межбюджетных трансфертов на исполнение полномочий поселен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7 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7 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6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77 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 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6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77 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 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ых межбюджетных трансфертов на исполнение полномочий поселений по организации библиотечного обслуживания населения, комплектованию и обеспечению сохранности библиотек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6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44 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44 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 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 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 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 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 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 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латы почетным гражданам рабочего поселка Мокшан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6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6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6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ы социальной поддержки в период обучения граждан, заключивших договор о целевом обучени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4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4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4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рабочего посёлка Мокшан «Развитие рабочего посёлка Мокшан Мокшанского района Пензенской области на 2014- 2024 годы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физической культуры и массового спорта в рабочем посёлке Мокшан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и участия координации деятельности футбольной команды, официально представляющей рабочий посёлок Мокшан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митет местного самоуправления рабочего поселка Мокшан Мокшанского района Пензенской област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9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 0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деятельности комитета местного самоуправлен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9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,00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9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 000,00</w:t>
            </w:r>
          </w:p>
        </w:tc>
      </w:tr>
    </w:tbl>
    <w:p>
      <w:pPr>
        <w:pStyle w:val="Normal"/>
        <w:tabs>
          <w:tab w:val="clear" w:pos="708"/>
          <w:tab w:val="left" w:pos="2440" w:leader="none"/>
        </w:tabs>
        <w:ind w:left="-284"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440" w:leader="none"/>
        </w:tabs>
        <w:ind w:left="-284"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440" w:leader="none"/>
        </w:tabs>
        <w:ind w:left="-284"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440" w:leader="none"/>
        </w:tabs>
        <w:ind w:left="-284"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440" w:leader="none"/>
        </w:tabs>
        <w:ind w:left="-284"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440" w:leader="none"/>
        </w:tabs>
        <w:ind w:left="-284"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440" w:leader="none"/>
        </w:tabs>
        <w:ind w:left="-284"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left="-284" w:firstLine="284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bookmarkStart w:id="0" w:name="RANGE_A1_J24"/>
      <w:bookmarkStart w:id="1" w:name="RANGE!A1%3AJ24"/>
      <w:bookmarkStart w:id="2" w:name="RANGE_A1_J24"/>
      <w:bookmarkStart w:id="3" w:name="RANGE!A1%3AJ24"/>
      <w:bookmarkEnd w:id="2"/>
      <w:bookmarkEnd w:id="3"/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4" w:name="RANGE_A1_J24"/>
      <w:bookmarkStart w:id="5" w:name="RANGE_A1_J24"/>
      <w:bookmarkEnd w:id="5"/>
    </w:p>
    <w:sectPr>
      <w:type w:val="nextPage"/>
      <w:pgSz w:w="11906" w:h="16838"/>
      <w:pgMar w:left="1701" w:right="851" w:gutter="284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44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right="43" w:hanging="0"/>
      <w:outlineLvl w:val="0"/>
    </w:pPr>
    <w:rPr>
      <w:b/>
      <w:bCs/>
      <w:i/>
      <w:sz w:val="28"/>
      <w:szCs w:val="28"/>
      <w:lang w:val="en-GB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numPr>
        <w:ilvl w:val="1"/>
        <w:numId w:val="1"/>
      </w:numPr>
      <w:spacing w:before="36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i/>
      <w:sz w:val="40"/>
      <w:lang w:val="en-GB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outlineLvl w:val="3"/>
    </w:pPr>
    <w:rPr>
      <w:rFonts w:ascii="Arial" w:hAnsi="Arial" w:cs="Arial"/>
      <w:b/>
      <w:i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3z2">
    <w:name w:val="WW8Num3z2"/>
    <w:qFormat/>
    <w:rPr>
      <w:b/>
      <w:i w:val="false"/>
      <w:sz w:val="28"/>
      <w:szCs w:val="28"/>
    </w:rPr>
  </w:style>
  <w:style w:type="character" w:styleId="WW8Num3z3">
    <w:name w:val="WW8Num3z3"/>
    <w:qFormat/>
    <w:rPr>
      <w:b/>
      <w:i w:val="false"/>
      <w:sz w:val="24"/>
      <w:szCs w:val="24"/>
    </w:rPr>
  </w:style>
  <w:style w:type="character" w:styleId="WW8Num3z7">
    <w:name w:val="WW8Num3z7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>
      <w:b/>
      <w:i/>
      <w:sz w:val="28"/>
      <w:lang w:val="en-GB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b/>
      <w:i/>
      <w:color w:val="0000FF"/>
      <w:sz w:val="28"/>
      <w:u w:val="single"/>
      <w:lang w:val="en-GB" w:bidi="ar-SA"/>
    </w:rPr>
  </w:style>
  <w:style w:type="character" w:styleId="VisitedInternetLink">
    <w:name w:val="FollowedHyperlink"/>
    <w:rPr>
      <w:b/>
      <w:i/>
      <w:color w:val="800080"/>
      <w:sz w:val="28"/>
      <w:u w:val="single"/>
      <w:lang w:val="en-GB" w:bidi="ar-SA"/>
    </w:rPr>
  </w:style>
  <w:style w:type="character" w:styleId="1">
    <w:name w:val="Заголовок 1 Знак"/>
    <w:qFormat/>
    <w:rPr>
      <w:b/>
      <w:bCs/>
      <w:i/>
      <w:sz w:val="28"/>
      <w:szCs w:val="28"/>
      <w:lang w:val="en-GB" w:bidi="ar-SA"/>
    </w:rPr>
  </w:style>
  <w:style w:type="character" w:styleId="4">
    <w:name w:val="Заголовок 4 Знак"/>
    <w:qFormat/>
    <w:rPr>
      <w:rFonts w:ascii="Arial" w:hAnsi="Arial" w:cs="Arial"/>
      <w:b/>
      <w:i/>
      <w:sz w:val="24"/>
      <w:lang w:val="en-GB" w:bidi="ar-SA"/>
    </w:rPr>
  </w:style>
  <w:style w:type="character" w:styleId="Style10">
    <w:name w:val="Основной текст Знак"/>
    <w:basedOn w:val="Style8"/>
    <w:qFormat/>
    <w:rPr/>
  </w:style>
  <w:style w:type="character" w:styleId="2">
    <w:name w:val="Основной текст 2 Знак"/>
    <w:qFormat/>
    <w:rPr>
      <w:b/>
      <w:i/>
      <w:sz w:val="28"/>
      <w:szCs w:val="28"/>
      <w:lang w:val="en-GB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Название Знак"/>
    <w:basedOn w:val="Style8"/>
    <w:qFormat/>
    <w:rPr/>
  </w:style>
  <w:style w:type="character" w:styleId="21">
    <w:name w:val="Заголовок 2 Знак"/>
    <w:basedOn w:val="Style8"/>
    <w:qFormat/>
    <w:rPr/>
  </w:style>
  <w:style w:type="character" w:styleId="3">
    <w:name w:val="Заголовок 3 Знак"/>
    <w:qFormat/>
    <w:rPr>
      <w:b/>
      <w:i/>
      <w:sz w:val="40"/>
      <w:lang w:val="en-GB" w:bidi="ar-SA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spacing w:before="0" w:after="48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widowControl/>
      <w:spacing w:before="120" w:after="0"/>
      <w:jc w:val="both"/>
      <w:outlineLvl w:val="5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ind w:firstLine="567"/>
      <w:jc w:val="center"/>
    </w:pPr>
    <w:rPr>
      <w:b/>
      <w:i/>
      <w:sz w:val="28"/>
      <w:szCs w:val="28"/>
      <w:lang w:val="en-GB"/>
    </w:rPr>
  </w:style>
  <w:style w:type="paragraph" w:styleId="12">
    <w:name w:val="Знак Знак Знак1 Знак Знак Знак Знак"/>
    <w:basedOn w:val="Normal"/>
    <w:qFormat/>
    <w:pPr>
      <w:numPr>
        <w:ilvl w:val="0"/>
        <w:numId w:val="4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23">
    <w:name w:val="Стиль2"/>
    <w:basedOn w:val="11"/>
    <w:qFormat/>
    <w:pPr>
      <w:tabs>
        <w:tab w:val="clear" w:pos="708"/>
        <w:tab w:val="left" w:pos="5040" w:leader="none"/>
      </w:tabs>
      <w:spacing w:before="60" w:after="0"/>
      <w:outlineLvl w:val="6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6"/>
      <w:lang w:val="en-US"/>
    </w:rPr>
  </w:style>
  <w:style w:type="paragraph" w:styleId="31">
    <w:name w:val="Стиль3"/>
    <w:basedOn w:val="Normal"/>
    <w:qFormat/>
    <w:pPr>
      <w:widowControl/>
      <w:numPr>
        <w:ilvl w:val="0"/>
        <w:numId w:val="2"/>
      </w:numPr>
      <w:tabs>
        <w:tab w:val="clear" w:pos="708"/>
        <w:tab w:val="left" w:pos="567" w:leader="none"/>
      </w:tabs>
      <w:ind w:left="567" w:hanging="397"/>
      <w:jc w:val="both"/>
    </w:pPr>
    <w:rPr>
      <w:sz w:val="24"/>
    </w:rPr>
  </w:style>
  <w:style w:type="paragraph" w:styleId="41">
    <w:name w:val="Стиль4"/>
    <w:basedOn w:val="Normal"/>
    <w:qFormat/>
    <w:pPr>
      <w:widowControl/>
      <w:numPr>
        <w:ilvl w:val="0"/>
        <w:numId w:val="3"/>
      </w:numPr>
      <w:jc w:val="both"/>
    </w:pPr>
    <w:rPr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i/>
      <w:i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i/>
      <w:iCs/>
      <w:sz w:val="24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sz w:val="22"/>
      <w:szCs w:val="22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Arial CYR" w:hAnsi="Arial CYR" w:cs="Arial CYR"/>
      <w:i/>
      <w:iCs/>
      <w:sz w:val="24"/>
      <w:szCs w:val="24"/>
    </w:rPr>
  </w:style>
  <w:style w:type="paragraph" w:styleId="Xl47">
    <w:name w:val="xl47"/>
    <w:basedOn w:val="Normal"/>
    <w:qFormat/>
    <w:pPr>
      <w:widowControl/>
      <w:spacing w:before="280" w:after="280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widowControl/>
      <w:spacing w:before="280" w:after="280"/>
    </w:pPr>
    <w:rPr>
      <w:b/>
      <w:bCs/>
      <w:sz w:val="22"/>
      <w:szCs w:val="22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i/>
      <w:iCs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widowControl/>
      <w:spacing w:before="280" w:after="280"/>
      <w:textAlignment w:val="top"/>
    </w:pPr>
    <w:rPr>
      <w:rFonts w:ascii="Arial CYR" w:hAnsi="Arial CYR" w:cs="Arial CYR"/>
      <w:sz w:val="24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i/>
      <w:iCs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i/>
      <w:iCs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76">
    <w:name w:val="xl76"/>
    <w:basedOn w:val="Normal"/>
    <w:qFormat/>
    <w:pPr>
      <w:widowControl/>
      <w:spacing w:before="280" w:after="280"/>
      <w:jc w:val="right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widowControl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widowControl/>
      <w:spacing w:before="280" w:after="280"/>
      <w:textAlignment w:val="top"/>
    </w:pPr>
    <w:rPr>
      <w:rFonts w:ascii="Arial CYR" w:hAnsi="Arial CYR" w:cs="Arial CYR"/>
      <w:b/>
      <w:bCs/>
      <w:sz w:val="22"/>
      <w:szCs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i/>
      <w:iCs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Arial CYR" w:hAnsi="Arial CYR" w:cs="Arial CYR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widowControl/>
      <w:spacing w:before="280" w:after="280"/>
      <w:jc w:val="right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widowControl/>
      <w:spacing w:before="280" w:after="280"/>
      <w:jc w:val="center"/>
      <w:textAlignment w:val="top"/>
    </w:pPr>
    <w:rPr>
      <w:rFonts w:ascii="Arial CYR" w:hAnsi="Arial CYR" w:cs="Arial CYR"/>
      <w:b/>
      <w:bCs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6:31:00Z</dcterms:created>
  <dc:creator>Mitrofanova</dc:creator>
  <dc:description/>
  <cp:keywords/>
  <dc:language>en-US</dc:language>
  <cp:lastModifiedBy>User</cp:lastModifiedBy>
  <cp:lastPrinted>2021-04-23T10:41:00Z</cp:lastPrinted>
  <dcterms:modified xsi:type="dcterms:W3CDTF">2021-04-28T10:28:00Z</dcterms:modified>
  <cp:revision>26</cp:revision>
  <dc:subject/>
  <dc:title>СОБРАНИЕ ПРЕДСТАВИТЕЛЕЙ</dc:title>
</cp:coreProperties>
</file>