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right"/>
        <w:rPr/>
      </w:pPr>
      <w:r>
        <w:rPr/>
        <w:t xml:space="preserve"> </w:t>
      </w:r>
    </w:p>
    <w:p>
      <w:pPr>
        <w:pStyle w:val="Normal"/>
        <w:ind w:left="-284" w:firstLine="284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723900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firstLine="28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84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ind w:left="-284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ЕГО ПОСЕЛКА МОКШАН</w:t>
      </w:r>
    </w:p>
    <w:p>
      <w:pPr>
        <w:pStyle w:val="Normal"/>
        <w:ind w:left="-284" w:firstLine="284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ОКШАНСКОГО РАЙОНА ПЕНЗЕНСКОЙ ОБЛАСТИ</w:t>
      </w:r>
    </w:p>
    <w:p>
      <w:pPr>
        <w:pStyle w:val="Normal"/>
        <w:ind w:left="-284" w:firstLine="284"/>
        <w:jc w:val="center"/>
        <w:rPr/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от 30.03.2021 № 197-47/7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р.п. Мокшан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Комитета местного самоуправления</w:t>
      </w:r>
    </w:p>
    <w:p>
      <w:pPr>
        <w:pStyle w:val="Normal"/>
        <w:ind w:firstLine="426"/>
        <w:jc w:val="center"/>
        <w:rPr/>
      </w:pPr>
      <w:r>
        <w:rPr>
          <w:b/>
          <w:sz w:val="24"/>
          <w:szCs w:val="24"/>
        </w:rPr>
        <w:t>рабочего поселка Мокшан Мокшанского района Пензенской области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4.12.2020 № 173-38/7 «О бюджете рабочего поселка Мокшан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кшанского района Пензенской области на 2021 год</w:t>
      </w:r>
    </w:p>
    <w:p>
      <w:pPr>
        <w:pStyle w:val="Normal"/>
        <w:ind w:firstLine="426"/>
        <w:jc w:val="center"/>
        <w:rPr/>
      </w:pPr>
      <w:r>
        <w:rPr>
          <w:b/>
          <w:sz w:val="24"/>
          <w:szCs w:val="24"/>
        </w:rPr>
        <w:t>и на плановый период 2022 и 2023 годов»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426"/>
        <w:jc w:val="both"/>
        <w:outlineLvl w:val="5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autoSpaceDE w:val="false"/>
        <w:ind w:firstLine="426"/>
        <w:jc w:val="both"/>
        <w:outlineLvl w:val="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426"/>
        <w:jc w:val="both"/>
        <w:outlineLvl w:val="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уководствуясь Гражданским кодексом Российской Федерации, Бюджетным кодексом Российской Федерации, Федеральным законом от 06.10.2013 № 131-ФЗ «Об общих принципах организации местного самоуправления в Российской Федерации», Уставом рабочего поселка Мокшан Мокшанского района Пензенской области,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426"/>
        <w:jc w:val="both"/>
        <w:outlineLvl w:val="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426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тет местного самоуправления </w:t>
      </w:r>
      <w:r>
        <w:rPr>
          <w:rFonts w:cs="Arial"/>
          <w:b/>
          <w:sz w:val="24"/>
          <w:szCs w:val="24"/>
        </w:rPr>
        <w:t>рабочего поселка Мокшан</w:t>
      </w:r>
    </w:p>
    <w:p>
      <w:pPr>
        <w:pStyle w:val="Normal"/>
        <w:ind w:firstLine="426"/>
        <w:jc w:val="center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Мокшанского района Пензенской области</w:t>
      </w:r>
      <w:r>
        <w:rPr>
          <w:b/>
          <w:sz w:val="24"/>
          <w:szCs w:val="24"/>
        </w:rPr>
        <w:t xml:space="preserve"> решил: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Arial"/>
          <w:sz w:val="24"/>
          <w:szCs w:val="24"/>
        </w:rPr>
        <w:t xml:space="preserve">1. Внести в решение Комитета местного самоуправления рабочего поселка Мокшан Мокшанского района Пензенской области от 24.12.2020 № 173-38/7 «О бюджете рабочего поселка Мокшан Мокшанского района Пензенской области на 2021 год и на плановый период 2022 и 2023 годов» следующие изменения: </w:t>
      </w:r>
    </w:p>
    <w:p>
      <w:pPr>
        <w:pStyle w:val="23"/>
        <w:numPr>
          <w:ilvl w:val="1"/>
          <w:numId w:val="6"/>
        </w:numPr>
        <w:tabs>
          <w:tab w:val="left" w:pos="426" w:leader="none"/>
          <w:tab w:val="left" w:pos="5040" w:leader="none"/>
        </w:tabs>
        <w:autoSpaceDE w:val="false"/>
        <w:ind w:left="0" w:firstLine="426"/>
        <w:rPr/>
      </w:pPr>
      <w:r>
        <w:rPr>
          <w:szCs w:val="24"/>
        </w:rPr>
        <w:t xml:space="preserve"> </w:t>
      </w:r>
      <w:r>
        <w:rPr>
          <w:szCs w:val="24"/>
        </w:rPr>
        <w:t>статью 1 изложить в следующей редакции: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«</w:t>
      </w:r>
      <w:r>
        <w:rPr>
          <w:b/>
          <w:bCs/>
          <w:color w:val="000000"/>
          <w:sz w:val="24"/>
          <w:szCs w:val="24"/>
        </w:rPr>
        <w:t>Статья 1. Основные характеристики бюджета рабочего поселка Мокшан Мокшанского района Пензенской области на 2021 год и на плановый период 2022 и 2023 годов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426"/>
        <w:jc w:val="both"/>
        <w:outlineLvl w:val="5"/>
        <w:rPr/>
      </w:pPr>
      <w:r>
        <w:rPr>
          <w:sz w:val="24"/>
          <w:szCs w:val="24"/>
        </w:rPr>
        <w:t>1. Основные характеристики бюджета рабочего поселка Мокшан Мокшанского района Пензенской области (далее – рабочего поселка Мокшан) на 2021 год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1) прогнозируемый общий объем доходов бюджета рабочего поселка Мокшан в сумме </w:t>
      </w:r>
      <w:r>
        <w:rPr>
          <w:color w:val="000000"/>
          <w:sz w:val="24"/>
          <w:szCs w:val="24"/>
        </w:rPr>
        <w:t>68 702 782,71 рублей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2) общий объем расходов бюджета рабочего поселка Мокшан в сумме 74 333 227,01 рублей;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5"/>
        <w:rPr/>
      </w:pPr>
      <w:r>
        <w:rPr>
          <w:sz w:val="24"/>
          <w:szCs w:val="24"/>
        </w:rPr>
        <w:t>3) прогнозируемый дефицит бюджета рабочего поселка Мокшан в сумме 5 630 444,30 рублей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5"/>
        <w:rPr/>
      </w:pPr>
      <w:r>
        <w:rPr>
          <w:sz w:val="24"/>
          <w:szCs w:val="24"/>
        </w:rPr>
        <w:t>2. Утвердить основные характеристики бюджета рабочего поселка Мокшан на плановый период 2022 и 2023 годов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5"/>
        <w:rPr/>
      </w:pPr>
      <w:r>
        <w:rPr>
          <w:sz w:val="24"/>
          <w:szCs w:val="24"/>
        </w:rPr>
        <w:t>1) прогнозируемый общий объем доходов бюджета рабочего поселка Мокшан на 2022 год в сумме 47 295 600,00 рублей, на 2023 год в сумме 46 218 800,00 рублей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5"/>
        <w:rPr/>
      </w:pPr>
      <w:r>
        <w:rPr>
          <w:sz w:val="24"/>
          <w:szCs w:val="24"/>
        </w:rPr>
        <w:t>2) общий объем расходов бюджета рабочего поселка Мокшан на 2022 год в сумме 46 345 600,00 рублей, на 2023 год в сумме 44 218 800,00 рублей, в том числе условно утвержденные расходы – 950 000,00 рублей на 2022 год, в сумме 2 000 000,00 рублей на 2023 год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3) прогнозируемый дефицит бюджета рабочего поселка Мокшан на 2022 год в сумме 0,00 рублей и на 2023 год в сумме 0,00 рублей.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 настоящем решении применены следующие сокращения: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БК – код бюджетной классификации,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БС –главный распорядитель бюджетных средств,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з – раздел бюджетной классификации,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 – подраздел бюджетной классификации,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СР – целевая статья расходов бюджетной классификации,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П – программное (непрограммное) направление расходов,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П – подпрограмма,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М – основное мероприятие,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Р – направление расходов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Р – вид расходов бюджетной классификации.</w:t>
      </w: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426"/>
        <w:jc w:val="both"/>
        <w:outlineLvl w:val="5"/>
        <w:rPr/>
      </w:pPr>
      <w:r>
        <w:rPr>
          <w:sz w:val="24"/>
          <w:szCs w:val="24"/>
        </w:rPr>
        <w:t>1.2. статью 6 изложить в следующей редакции: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/>
          <w:bCs/>
          <w:color w:val="000000"/>
          <w:sz w:val="24"/>
          <w:szCs w:val="24"/>
        </w:rPr>
        <w:t>Статья 6. Объем межбюджетных трансфертов, получаемых из других бюджетов бюджетной системы Российской Федерации</w:t>
      </w:r>
    </w:p>
    <w:p>
      <w:pPr>
        <w:pStyle w:val="Normal"/>
        <w:numPr>
          <w:ilvl w:val="0"/>
          <w:numId w:val="5"/>
        </w:numPr>
        <w:autoSpaceDE w:val="false"/>
        <w:ind w:left="0" w:firstLine="426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Объем межбюджетных трансфертов, получаемых из других бюджетов бюджетной системы Российской Федерации согласно приложению 6 к настоящему решению, из них объем межбюджетных трансфертов в 2021 году в сумме </w:t>
      </w:r>
      <w:r>
        <w:rPr>
          <w:color w:val="000000"/>
          <w:sz w:val="24"/>
          <w:szCs w:val="24"/>
        </w:rPr>
        <w:t>34 009 782,71</w:t>
      </w:r>
      <w:r>
        <w:rPr>
          <w:sz w:val="24"/>
          <w:szCs w:val="24"/>
        </w:rPr>
        <w:t xml:space="preserve"> рублей, в 2022 году в сумме 13 669 600,00 рублей и в 2023 году в сумме 11 429 800,00 рублей.»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5"/>
        <w:rPr/>
      </w:pPr>
      <w:r>
        <w:rPr>
          <w:sz w:val="24"/>
          <w:szCs w:val="24"/>
        </w:rPr>
        <w:t>1.3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татью 9 изложить в следующей редакции: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Статья 9. Бюджетные ассигнования муниципального дорожного фонда рабочего поселка Мокшан на 2021 год и на плановый период 2022 и 2023 годов</w:t>
      </w:r>
    </w:p>
    <w:p>
      <w:pPr>
        <w:pStyle w:val="Normal"/>
        <w:widowControl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В соответствии статьей 179.4 Бюджетного кодекса Российской Федерации в пределах общего объема расходов, установленного статьей 1 настоящего решения, утвердить объем бюджетных ассигнований муниципального дорожного фонда рабочего поселка Мокшан:</w:t>
      </w:r>
    </w:p>
    <w:p>
      <w:pPr>
        <w:pStyle w:val="Normal"/>
        <w:widowControl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2021 год в сумме 21 039 736,84 рублей, в том числе за счет средств бюджета Пензенской области – 17 000,000 рублей;</w:t>
      </w:r>
    </w:p>
    <w:p>
      <w:pPr>
        <w:pStyle w:val="Normal"/>
        <w:widowControl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2022 год в сумме 3 265 000,00 рублей.</w:t>
      </w:r>
    </w:p>
    <w:p>
      <w:pPr>
        <w:pStyle w:val="Normal"/>
        <w:widowControl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2023 год в сумме 3 485 000,00 рублей.</w:t>
      </w:r>
    </w:p>
    <w:p>
      <w:pPr>
        <w:pStyle w:val="Normal"/>
        <w:widowControl/>
        <w:ind w:firstLine="426"/>
        <w:jc w:val="both"/>
        <w:rPr/>
      </w:pPr>
      <w:r>
        <w:rPr>
          <w:color w:val="000000"/>
          <w:sz w:val="24"/>
          <w:szCs w:val="24"/>
        </w:rPr>
        <w:t>2. Установить, что за счет бюджетных ассигнований муниципального дорожного фонда рабочего поселка Мокшан производится финансирование мероприятий в соответствии с решением Комитета местного самоуправления рабочего поселка Мокшан от 21.01.2014 № 738-137/5 «О муниципальном дорожном фонде рабочего поселка Мокшан Мокшанского района Пензенской области» в 2021 году в объеме 21 039 736,84 рублей, в 2022 году в объеме 3 265 000,00 рублей, в 2023 году в объеме 3 485 000,00 рублей.</w:t>
      </w:r>
    </w:p>
    <w:p>
      <w:pPr>
        <w:pStyle w:val="Normal"/>
        <w:widowControl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Бюджетные ассигнования муниципального дорожного фонда рабочего поселка Мокшан, не использованные в текущем финансовом году, направляются на увеличение бюджетных ассигнований муниципального дорожного фонда рабочего поселка Мокшан в очередном финансовом году.»</w:t>
      </w:r>
    </w:p>
    <w:p>
      <w:pPr>
        <w:pStyle w:val="11"/>
        <w:spacing w:before="0" w:after="0"/>
        <w:ind w:firstLine="426"/>
        <w:rPr/>
      </w:pPr>
      <w:r>
        <w:rPr>
          <w:szCs w:val="24"/>
        </w:rPr>
        <w:t>2. Приложения 1, 6, 7, 8 к решению Комитета местного самоуправления рабочего поселка Мокшан Мокшанского района Пензенской области от 24.12.2020 № 173–38/7 «О бюджете рабочего поселка Мокшан Мокшанского района Пензенской области на 2021 год и на плановый период 2022 и 2023 годов» изложить в новой редакции (прилагаются).</w:t>
      </w:r>
    </w:p>
    <w:p>
      <w:pPr>
        <w:pStyle w:val="11"/>
        <w:spacing w:before="0" w:after="0"/>
        <w:ind w:firstLine="426"/>
        <w:rPr/>
      </w:pPr>
      <w:r>
        <w:rPr>
          <w:szCs w:val="24"/>
        </w:rPr>
        <w:t>3. Настоящее решение опубликовать в информационном бюллетене «Ведомости органов местного самоуправления рабочего поселка Мокшан Мокшанского района Пензенской области»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ее решение вступает в силу на следующий день после его официального опубликования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5. Контроль за исполнением настоящего решения возложить на постоянную комиссию Комитета местного самоуправления рабочего поселка Мокшан Мокшанского района Пензенской области по бюджетной, налоговой и экономической полити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Глава рабочего поселка Мокшан </w:t>
      </w:r>
    </w:p>
    <w:p>
      <w:pPr>
        <w:pStyle w:val="Normal"/>
        <w:ind w:firstLine="426"/>
        <w:rPr>
          <w:bCs/>
          <w:sz w:val="24"/>
          <w:szCs w:val="24"/>
        </w:rPr>
      </w:pPr>
      <w:r>
        <w:rPr>
          <w:sz w:val="24"/>
          <w:szCs w:val="24"/>
        </w:rPr>
        <w:t>Мокшанского района Пензенской области В.Н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олубева </w:t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Комитета </w:t>
      </w:r>
    </w:p>
    <w:p>
      <w:pPr>
        <w:pStyle w:val="Normal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>местного самоуправления</w:t>
      </w:r>
    </w:p>
    <w:p>
      <w:pPr>
        <w:pStyle w:val="Normal"/>
        <w:ind w:left="-284" w:firstLine="284"/>
        <w:jc w:val="right"/>
        <w:rPr/>
      </w:pPr>
      <w:r>
        <w:rPr>
          <w:bCs/>
          <w:sz w:val="24"/>
          <w:szCs w:val="24"/>
        </w:rPr>
        <w:t>рабочего поселка Мокшан</w:t>
      </w:r>
      <w:r>
        <w:rPr>
          <w:sz w:val="24"/>
          <w:szCs w:val="24"/>
        </w:rPr>
        <w:t xml:space="preserve"> </w:t>
      </w:r>
    </w:p>
    <w:p>
      <w:pPr>
        <w:pStyle w:val="Normal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>Мокшанского района</w:t>
      </w:r>
    </w:p>
    <w:p>
      <w:pPr>
        <w:pStyle w:val="Normal"/>
        <w:tabs>
          <w:tab w:val="clear" w:pos="708"/>
          <w:tab w:val="left" w:pos="2440" w:leader="none"/>
        </w:tabs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ind w:left="-284" w:firstLine="284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30.03.2021 № 197-47/7</w:t>
      </w:r>
    </w:p>
    <w:p>
      <w:pPr>
        <w:pStyle w:val="Normal"/>
        <w:tabs>
          <w:tab w:val="clear" w:pos="708"/>
          <w:tab w:val="left" w:pos="2440" w:leader="none"/>
        </w:tabs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center"/>
        <w:rPr/>
      </w:pPr>
      <w:r>
        <w:rPr>
          <w:b/>
          <w:bCs/>
          <w:sz w:val="24"/>
          <w:szCs w:val="24"/>
        </w:rPr>
        <w:t>Источники финансирования дефицита бюджета рабочего поселка Мокшан</w:t>
      </w:r>
    </w:p>
    <w:p>
      <w:pPr>
        <w:pStyle w:val="Normal"/>
        <w:ind w:left="-284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21 год и на плановый период 2022 и 2023 годов</w:t>
      </w:r>
    </w:p>
    <w:p>
      <w:pPr>
        <w:pStyle w:val="Normal"/>
        <w:ind w:left="-284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126"/>
        <w:gridCol w:w="1515"/>
        <w:gridCol w:w="1566"/>
        <w:gridCol w:w="1566"/>
      </w:tblGrid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сточника финансирования по бюджетной классифик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21 год, руб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22 год, руб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23 год, руб.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30 444,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30 444,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first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000000 0000 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30 444,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>000 0105000000 0000 5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 702 782,7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 295 6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 218 800,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020100 0000 5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 702 782,7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 295 6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 218 800,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020100 0000 5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 702 782,7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 295 6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 218 800,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05020113 0000 5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 702 782,7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 295 6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 218 800,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000000 0000 6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333 227,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>47 295 6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218 800,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020000 0000 6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333 227,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295 6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218 800,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020100 0000 6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333 227,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295 6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218 800,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firstLine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05020113 0000 6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333 227,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295 6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218 800,00</w:t>
            </w:r>
          </w:p>
        </w:tc>
      </w:tr>
    </w:tbl>
    <w:p>
      <w:pPr>
        <w:pStyle w:val="Normal"/>
        <w:ind w:left="-284" w:firstLine="28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firstLine="28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firstLine="28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firstLine="28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firstLine="28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firstLine="28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firstLine="28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firstLine="284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4" w:firstLine="28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6</w:t>
      </w:r>
    </w:p>
    <w:p>
      <w:pPr>
        <w:pStyle w:val="Normal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Комитета </w:t>
      </w:r>
    </w:p>
    <w:p>
      <w:pPr>
        <w:pStyle w:val="Normal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>местного самоуправления</w:t>
      </w:r>
    </w:p>
    <w:p>
      <w:pPr>
        <w:pStyle w:val="Normal"/>
        <w:ind w:left="-284" w:firstLine="28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рабочего поселка Мокшан</w:t>
      </w:r>
    </w:p>
    <w:p>
      <w:pPr>
        <w:pStyle w:val="Normal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кшанского района</w:t>
      </w:r>
    </w:p>
    <w:p>
      <w:pPr>
        <w:pStyle w:val="Normal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ind w:left="-284" w:firstLine="284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30.03.2021 № 197-47/7</w:t>
      </w:r>
    </w:p>
    <w:p>
      <w:pPr>
        <w:pStyle w:val="Normal"/>
        <w:ind w:left="-284"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межбюджетных трансфертов, получаемых из других бюджетов</w:t>
      </w:r>
    </w:p>
    <w:p>
      <w:pPr>
        <w:pStyle w:val="Normal"/>
        <w:ind w:left="-284"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бюджетной системы Российской Федерации 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3"/>
        <w:gridCol w:w="1956"/>
        <w:gridCol w:w="1449"/>
        <w:gridCol w:w="1291"/>
        <w:gridCol w:w="1088"/>
      </w:tblGrid>
      <w:tr>
        <w:trPr>
          <w:trHeight w:val="23" w:hRule="atLeast"/>
        </w:trPr>
        <w:tc>
          <w:tcPr>
            <w:tcW w:w="38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Виды доходов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ind w:left="1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autoSpaceDE w:val="false"/>
              <w:ind w:left="1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 20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autoSpaceDE w:val="false"/>
              <w:ind w:left="1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 20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на 2023</w:t>
            </w:r>
          </w:p>
        </w:tc>
      </w:tr>
      <w:tr>
        <w:trPr>
          <w:trHeight w:val="23" w:hRule="atLeast"/>
        </w:trPr>
        <w:tc>
          <w:tcPr>
            <w:tcW w:w="38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112" w:right="13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 009 782,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669 60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429 800,00</w:t>
            </w:r>
          </w:p>
        </w:tc>
      </w:tr>
      <w:tr>
        <w:trPr>
          <w:trHeight w:val="537" w:hRule="atLeast"/>
        </w:trPr>
        <w:tc>
          <w:tcPr>
            <w:tcW w:w="38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112" w:right="13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 009 782,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669 60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429 800,00</w:t>
            </w:r>
          </w:p>
        </w:tc>
      </w:tr>
      <w:tr>
        <w:trPr>
          <w:trHeight w:val="23" w:hRule="atLeast"/>
        </w:trPr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right="1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10000 00 0000 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 5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59 80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41 200,00</w:t>
            </w:r>
          </w:p>
        </w:tc>
      </w:tr>
      <w:tr>
        <w:trPr>
          <w:trHeight w:val="23" w:hRule="atLeast"/>
        </w:trPr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right="13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8 5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59 80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41 200,00</w:t>
            </w:r>
          </w:p>
        </w:tc>
      </w:tr>
      <w:tr>
        <w:trPr>
          <w:trHeight w:val="23" w:hRule="atLeast"/>
        </w:trPr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right="1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20000 00 0000 15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 632 190,3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320 700,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070 700,00</w:t>
            </w:r>
          </w:p>
        </w:tc>
      </w:tr>
      <w:tr>
        <w:trPr>
          <w:trHeight w:val="23" w:hRule="atLeast"/>
        </w:trPr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9257 15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0 707,0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 700,00</w:t>
            </w:r>
          </w:p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 700,00</w:t>
            </w:r>
          </w:p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/>
            </w:pPr>
            <w:r>
              <w:rPr>
                <w:sz w:val="22"/>
                <w:szCs w:val="22"/>
              </w:rPr>
              <w:t>2 02 25555 13 9508 15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000 000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000 000,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000 000,00</w:t>
            </w:r>
          </w:p>
        </w:tc>
      </w:tr>
      <w:tr>
        <w:trPr>
          <w:trHeight w:val="23" w:hRule="atLeast"/>
        </w:trPr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 на закупку коммунальной техники в рамках подпрограммы «Комплексная программа модернизации и реформирования жилищно-коммунального хозяйства Пензенской области»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/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50 000,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1" w:hRule="atLeast"/>
        </w:trPr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 на капитальный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ства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9275 15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61 483,2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 на софинансирование строительства (реконструкции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9290 15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00 000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right="1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0000 00 0000 15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4 600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9 100,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717 900,00</w:t>
            </w:r>
          </w:p>
        </w:tc>
      </w:tr>
      <w:tr>
        <w:trPr>
          <w:trHeight w:val="23" w:hRule="atLeast"/>
        </w:trPr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right="13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поселений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13 0000 15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 600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 100,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 900,00</w:t>
            </w:r>
          </w:p>
        </w:tc>
      </w:tr>
      <w:tr>
        <w:trPr>
          <w:trHeight w:val="23" w:hRule="atLeast"/>
        </w:trPr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2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/>
            </w:pPr>
            <w:r>
              <w:rPr>
                <w:sz w:val="22"/>
                <w:szCs w:val="22"/>
              </w:rPr>
              <w:t>2 02 35118 13 9603 15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 600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 100,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 900,00</w:t>
            </w:r>
          </w:p>
        </w:tc>
      </w:tr>
      <w:tr>
        <w:trPr>
          <w:trHeight w:val="23" w:hRule="atLeast"/>
        </w:trPr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2" w:right="1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8 60010 13 0000 15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4 492,3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2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13 0000 15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492,3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widowControl/>
        <w:ind w:left="-284" w:firstLine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/>
        <w:ind w:left="-284"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284"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284"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284"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284"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284"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284"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284"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284"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284"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284"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284"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284"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284"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284"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>решением Комитета</w:t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</w:t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чего поселка Мокшан </w:t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>Мокшанского района</w:t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нзенской области</w:t>
      </w:r>
    </w:p>
    <w:p>
      <w:pPr>
        <w:pStyle w:val="Normal"/>
        <w:ind w:left="-284" w:firstLine="284"/>
        <w:jc w:val="right"/>
        <w:rPr/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т 30.03.2021 № 197-47/7</w:t>
      </w:r>
    </w:p>
    <w:p>
      <w:pPr>
        <w:pStyle w:val="Normal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0" w:leader="none"/>
        </w:tabs>
        <w:ind w:left="-284"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бюджета рабочего поселка Мокшан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</w:t>
      </w:r>
    </w:p>
    <w:p>
      <w:pPr>
        <w:pStyle w:val="Normal"/>
        <w:tabs>
          <w:tab w:val="clear" w:pos="708"/>
          <w:tab w:val="left" w:pos="2440" w:leader="none"/>
        </w:tabs>
        <w:ind w:left="-284"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8"/>
        <w:gridCol w:w="425"/>
        <w:gridCol w:w="440"/>
        <w:gridCol w:w="465"/>
        <w:gridCol w:w="446"/>
        <w:gridCol w:w="474"/>
        <w:gridCol w:w="585"/>
        <w:gridCol w:w="567"/>
        <w:gridCol w:w="992"/>
        <w:gridCol w:w="993"/>
        <w:gridCol w:w="992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21 год, 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5" w:firstLine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ind w:left="-45" w:firstLine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2 год,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 год, руб.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 </w:t>
            </w:r>
            <w:r>
              <w:rPr/>
              <w:t>(группа, подгруппа, элемент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5" w:hanging="0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5" w:hanging="0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5" w:hanging="0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5" w:hanging="0"/>
              <w:rPr>
                <w:b/>
                <w:b/>
              </w:rPr>
            </w:pPr>
            <w:r>
              <w:rPr>
                <w:b/>
              </w:rPr>
              <w:t>НР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 333 227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 345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 218 8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рабочего поселка Мокшан Мокшанского района Пенз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 326 227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 338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 211 8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720 114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634 284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633 284,64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38 735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35 435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35 435,0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ая программа рабочего поселка Мокшан "Развитие рабочего поселка Мокшан Мокшанского района Пензенской области на 2014 - 2024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38 735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35 435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35 435,0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рабочем поселке Мокша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38 735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35 435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35 435,0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"Обеспечение эффективного муниципального управления в рабочем поселке Мокша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38 735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35 435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35 435,0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34 208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 834 208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 834 208,47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34 208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 834 208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 834 208,47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34 208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 834 208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 834 208,47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о оплате труда главы местной админист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92 758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92 758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92 758,71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2 758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 092 758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 092 758,71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2 758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 092 758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 092 758,71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 111 767,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108 467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108 467,91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4 641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433 851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433 851,04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4 641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433 851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433 851,04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 616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 616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 616,87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616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616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616,87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контрол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3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иных межбюджетных трансфертов на исполнение полномочий поселений по исполнению бюджетов посел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иных межбюджетных трансфертов на исполнение полномочий поселений по осуществлению внутреннего финансового контрол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>103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рабочего поселка Мокшан Мокшанского района Пенз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9 341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 849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 849,55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2"/>
                <w:szCs w:val="22"/>
              </w:rPr>
              <w:t>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9 341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 849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 849,55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связанные с подготовкой дел в архи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902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410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410,5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9 902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5 410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5 410,5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9 902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5 410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5 410,5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в области управления муниципальной собственност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8 1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 1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5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, предусматривающих обращение взысканий на средства бюджета рабочего поселка Мокшан сельсовета по денежным обязательствам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монту, содержанию и обслуживанию объектов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 338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338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338,96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 338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338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338,96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 338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338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338,96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6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6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 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9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7 900,00</w:t>
            </w:r>
          </w:p>
        </w:tc>
      </w:tr>
      <w:tr>
        <w:trPr>
          <w:trHeight w:val="33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 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9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7 9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администрации рабочего поселка Мокшан Мокшанского района Пензенской области за счет субвенций на исполнение переданных полномоч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84 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 100,00</w:t>
            </w:r>
          </w:p>
          <w:p>
            <w:pPr>
              <w:pStyle w:val="Normal"/>
              <w:ind w:left="-284" w:firstLine="2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17 9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84 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 100,00</w:t>
            </w:r>
          </w:p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17 9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51 75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51 75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51 756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 75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 75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 756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84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 3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 14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84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 3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 14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ичное страхование народных дружинников в р.п. Мокш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205 924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594 07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814 073,6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 141 924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987 07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207 073,6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рабочего поселка Мокшан "Развитие рабочего поселка Мокшан Мокшанского района Пензенской области на 2014 - 2024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 141 924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987 07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207 073,6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Подпрограмма "Развитие дорожного и жилищно-коммунального хозяйства и обеспечение первичных мер пожарной безопасности в рабочем поселке Мокша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 141 924,53</w:t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987 07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207 073,68</w:t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"Содержание и ремонт объектов дорожного хозяйства и благоустройство территории рабочего поселка Мокшан Мокшанск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 141 924,53</w:t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987 07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207 073,68</w:t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внутрипоселковых доро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052 187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0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0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 052 187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0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0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052 187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0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0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внутрипоселенческих дорог за счет средств дорож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5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 26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 485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5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 26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 485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5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 26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 485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94 736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72 07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72 073,6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94 736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72 07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72 073,6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94 736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72 07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72 073,6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64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64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5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5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еминаров, мастер-классов, тренингов и иных мероприятий для субъектов малого и среднего предприним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 416 556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482 097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 129 497,6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698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рабочего поселка Мокшан "Развитие рабочего поселка Мокшан Мокшанского района Пензенской области на 2014 - 2024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698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Развитие дорожного и жилищно-коммунального хозяйства и обеспечение первичных мер пожарной безопасности в рабочем поселке Мокша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698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здание условий для жилищного строительства и обеспечение мероприятий по переселению граждан из аварийного жилищного фон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698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нос аварийного и ветхого жилья в рабочем поселке Мокш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ые платежи и (или) взносы собственников помещений многоквартирного дома управляющей организации, осуществляемые на основании соответствующего договора, в целях оплаты ею работ, услуг по содержанию и ремонту общего имущества многоквартирного до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 698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 095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 095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 095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02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02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рабочего поселка Мокшан "Развитие рабочего поселка Мокшан Мокшанского района Пензенской области на 2014 - 2024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415 185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40 2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90 209,0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Развитие дорожного и жилищно-коммунального хозяйства и обеспечение первичных мер пожарной безопасности в рабочем поселке Мокша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415 185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40 2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90 209,0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Содержание и ремонт объектов дорожного хозяйства и благоустройство территории рабочего посёлка Мокшан Мокшанского район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системы водоснабж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70 209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90 2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90 209,0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нструкция и ремонт системы водоснабжения в рабочем поселке Мокш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70 209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90 2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90 209,0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70 209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90 2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90 209,0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70 209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90 2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90 209,0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сетей и сооружений водоснабжения (за счет средств местного бюдже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944 976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944 976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7 944 976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сетей и сооружений водоснабжения (за счет средств местного бюдже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апитальный ремонт сетей и сооружений водоснабжения (дополнительные расходы)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Закупка товаров, работ услуг в целях капитального ремонта государственного (муниципального) имуществ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Энергосбережение в организациях бюджетной сферы на объектах жилищно-коммунального хозяйст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нергосбережение в организациях бюджетной сферы и на объектах жилищно-коммунального хозяйства рабочего поселка Мокш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6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Строительство и реконструкция в том числе с элементами реставрации, технического перевооружения объекта капитального строительства и (или) приобретение объекта недвижим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хозяйственно-бытовой канализации производительностью 250 м3/сут. в районе ул. Победы, д.62 р.п. Мокшан Мокшанского района Пенз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13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водопровода и водозаборного узла по улице Бутырки в р.п. Мокшан Мокшанского района Пенз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13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685 673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241 88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139 288,6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рабочего поселка Мокшан "Развитие рабочего поселка Мокшан Мокшанского района Пензенской области на 2014 – 2024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421 397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730 450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179 570,7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"Развитие дорожного и жилищно-коммунального хозяйства и обеспечение первичных мер пожарной безопасности в рабочем поселке Мокша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421 397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730 450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179 570,7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"Содержание и ремонт объектов дорожного хозяйства и благоустройство территории рабочего поселка Мокшан Мокшанск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421 397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730 450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179 570,7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уличного освещ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735 449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735 449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735 449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родников и прилегающих к ним территор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рабочего поселка Мокш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6 528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 830 450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 830 450,69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6 528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 830 450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 830 450,69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6 528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 830 450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 830 450,69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и содержание установок уличного освещ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вершенствование систем наружного освещения населенных пун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вершенствование систем наружного освещения населенных пун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42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 120,01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42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 120,01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42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 120,01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Формирование современной городской среды в рабочем поселке Мокшан Мокшанского района Пенз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194 275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745 988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194 268,5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"Повышение уровня благоустройства дворовых территорий рабочего поселка Мокшан Мокшанского района Пенз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194 275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745 988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194 268,5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"Повышение уровня благоустройства территорий общего пользования рабочего поселка Мокшан Мокшанского района Пенз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194 275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745 988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194 268,5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1 72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1 72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1 72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 594 275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 594 26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 594 268,5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 594 275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 594 26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 594 268,5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 594 275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 594 26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 594 268,5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9 030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79 0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 04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9 030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79 0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 04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рабочего поселка Мокшан "Развитие рабочего поселка Мокшан Мокшанского района Пензенской области на 2014 - 2024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9 030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79 0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 04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культуры в рабочем поселке Мокша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9 030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79 0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 04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качества и доступности услуг в сфере культуры и досу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 683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72 6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 69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ероприятий и создание условий для их реализации в сфер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 683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72 6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 69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26 683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72 6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72 69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26 683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72 6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72 69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Прочие мероприятия в сфер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0 347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4 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4 35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культурно-массовых мероприят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 347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 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 35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 347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 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 35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 347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 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 35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е иных межбюджетных трансфертов на исполнение полномочий поселен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7 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7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6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77 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7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6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77 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7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ых межбюджетных трансфертов на исполнение полномочий поселений по организации библиотечного обслуживания населения, комплектованию и обеспечению сохранности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6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4 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4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 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латы почетным гражданам рабочего поселка Мокш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6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6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6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ы социальной поддержки в период обучения граждан, заключивших договор о целевом обучен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4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4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4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Муниципальная программа рабочего посёлка Мокшан «Развитие рабочего посёлка Мокшан Мокшанского района Пензенской области на 2014- 2024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Развитие физической культуры и массового спорта в рабочем посёлке Мокша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и участия координации деятельности футбольной команды, официально представляющей рабочий посёлок Мокша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итет местного самоуправления рабочего поселка Мокшан Мокшанского района Пенз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беспечению деятельности комитета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</w:tbl>
    <w:p>
      <w:pPr>
        <w:pStyle w:val="Normal"/>
        <w:widowControl/>
        <w:ind w:left="-284" w:firstLine="284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ind w:left="-284" w:firstLine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ind w:left="-284" w:firstLine="284"/>
        <w:jc w:val="right"/>
        <w:rPr>
          <w:sz w:val="22"/>
          <w:szCs w:val="22"/>
        </w:rPr>
      </w:pPr>
      <w:r>
        <w:rPr>
          <w:sz w:val="22"/>
          <w:szCs w:val="22"/>
        </w:rPr>
        <w:t>решением Комитета</w:t>
      </w:r>
    </w:p>
    <w:p>
      <w:pPr>
        <w:pStyle w:val="Normal"/>
        <w:ind w:left="-284" w:firstLine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ного самоуправления</w:t>
      </w:r>
    </w:p>
    <w:p>
      <w:pPr>
        <w:pStyle w:val="Normal"/>
        <w:ind w:left="-284" w:firstLine="284"/>
        <w:jc w:val="right"/>
        <w:rPr>
          <w:sz w:val="22"/>
          <w:szCs w:val="22"/>
        </w:rPr>
      </w:pPr>
      <w:r>
        <w:rPr>
          <w:sz w:val="22"/>
          <w:szCs w:val="22"/>
        </w:rPr>
        <w:t>рабочего поселка Мокшан</w:t>
      </w:r>
    </w:p>
    <w:p>
      <w:pPr>
        <w:pStyle w:val="Normal"/>
        <w:ind w:left="-284" w:firstLine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окшанского района </w:t>
      </w:r>
    </w:p>
    <w:p>
      <w:pPr>
        <w:pStyle w:val="Normal"/>
        <w:ind w:left="-284" w:firstLine="284"/>
        <w:jc w:val="right"/>
        <w:rPr>
          <w:sz w:val="22"/>
          <w:szCs w:val="22"/>
        </w:rPr>
      </w:pPr>
      <w:r>
        <w:rPr>
          <w:sz w:val="22"/>
          <w:szCs w:val="22"/>
        </w:rPr>
        <w:t>Пензенской области</w:t>
      </w:r>
    </w:p>
    <w:p>
      <w:pPr>
        <w:pStyle w:val="Normal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>от 26.02.2021 № 191-45/7</w:t>
      </w:r>
    </w:p>
    <w:p>
      <w:pPr>
        <w:pStyle w:val="Normal"/>
        <w:ind w:left="-284"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едомственная структура расходов бюджета рабочего поселка Мокшан </w:t>
      </w:r>
    </w:p>
    <w:p>
      <w:pPr>
        <w:pStyle w:val="Normal"/>
        <w:tabs>
          <w:tab w:val="clear" w:pos="708"/>
          <w:tab w:val="left" w:pos="2440" w:leader="none"/>
        </w:tabs>
        <w:ind w:left="-284"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2021 год и на плановый период 2022 и 2023 годов</w:t>
      </w:r>
    </w:p>
    <w:p>
      <w:pPr>
        <w:pStyle w:val="Normal"/>
        <w:tabs>
          <w:tab w:val="clear" w:pos="708"/>
          <w:tab w:val="left" w:pos="2440" w:leader="none"/>
        </w:tabs>
        <w:ind w:left="-284"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567"/>
        <w:gridCol w:w="567"/>
        <w:gridCol w:w="567"/>
        <w:gridCol w:w="567"/>
        <w:gridCol w:w="453"/>
        <w:gridCol w:w="425"/>
        <w:gridCol w:w="709"/>
        <w:gridCol w:w="567"/>
        <w:gridCol w:w="992"/>
        <w:gridCol w:w="993"/>
        <w:gridCol w:w="992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4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21 год, 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2 год,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 год, руб.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 </w:t>
            </w:r>
            <w:r>
              <w:rPr>
                <w:b/>
              </w:rPr>
              <w:t>(</w:t>
            </w:r>
            <w:r>
              <w:rPr/>
              <w:t>группа, подгруппа, элемент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 333 227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 345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 218 8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рабочего поселка Мокшан Мокша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 326 227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 338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 211 8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720 114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634 284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633 284,64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38 735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35 435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35 435,0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ая программа рабочего поселка Мокшан "Развитие рабочего поселка Мокшан Мокшанского района Пензенской области на 2014 - 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38 735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35 435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35 435,0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рабочем поселке Мокш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38 735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35 435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35 435,0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"Обеспечение эффективного муниципального управления в рабочем поселке Мокш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38 735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35 435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35 435,0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34 208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 834 208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 834 208,47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34 208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 834 208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 834 208,47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34 208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 834 208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 834 208,47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о оплате труда главы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92 758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92 758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92 758,71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2 758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 092 758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 092 758,71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2 758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 092 758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 092 758,71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 111 767,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108 467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108 467,91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4 641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433 851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433 851,04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4 641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433 851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433 851,04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616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616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616,87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616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616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 616,87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3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иных межбюджетных трансфертов на исполнение полномочий поселений по исполнению бюджетов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иных межбюджетных трансфертов на исполнение полномочий поселений по осуществлению внутренне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рабочего поселка Мокшан Мокша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9 341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 849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 849,55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2"/>
                <w:szCs w:val="22"/>
              </w:rPr>
              <w:t>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 341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 849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 849,55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связанные с подготовкой дел в архи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902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410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410,5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9 902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5 410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5 410,5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9 902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5 410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5 410,5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в области управления муниципальной собственност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b/>
                <w:sz w:val="22"/>
                <w:szCs w:val="22"/>
              </w:rPr>
              <w:t>188 100,00</w:t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 1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2"/>
                <w:szCs w:val="22"/>
              </w:rPr>
              <w:t>18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2"/>
                <w:szCs w:val="22"/>
              </w:rPr>
              <w:t>185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, предусматривающих обращение взысканий на средства бюджета рабочего поселка Мокшан сельсовета по денежным обязательствам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монту, содержанию и обслуживанию объекто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 338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338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338,96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 338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338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338,96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 338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338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338,96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6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6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 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9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7 9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 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9 1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7 9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администрации рабочего поселка Мокшан Мокшанского района Пензенской области за счет субвенций на исполнение переда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84 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 100,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17 9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84 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 1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17 9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51 75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51 75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51 756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 75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 75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 756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84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 3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 144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84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 3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 144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ичное страхование народных дружинников в р.п. Мокш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205 924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594 07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814 073,68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 141 924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987 07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207 073,6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рабочего поселка Мокшан "Развитие рабочего поселка Мокшан Мокшанского района Пензенской области на 2014 - 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 141 924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987 07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207 073,6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Подпрограмма "Развитие дорожного и жилищно-коммунального хозяйства и обеспечение первичных мер пожарной безопасности в рабочем поселке Мокш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 141 924,5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987 07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207 073,6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"Содержание и ремонт объектов дорожного хозяйства и благоустройство территории рабочего поселка Мокшан Мокш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 141 924,5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987 07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207 073,6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внутрипоселковых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052 187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0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00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052 187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0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00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052 187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0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00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внутрипоселенческих дорог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5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 26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 485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5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 26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 485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5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 26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 485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94 736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72 07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72 073,68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94 736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72 07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72 073,68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94 736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72 07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72 073,68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64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64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5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5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еминаров, мастер-классов, тренингов и иных мероприятий для субъектов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 416 556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482 097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 129 497,68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698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рабочего поселка Мокшан "Развитие рабочего поселка Мокшан Мокшанского района Пензенской области на 2014 - 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698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Развитие дорожного и жилищно-коммунального хозяйства и обеспечение первичных мер пожарной безопасности в рабочем поселке Мокш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698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здание условий для жилищного строительства и обеспечение мероприятий по переселению граждан из аварийного жилищного фон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698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нос аварийного и ветхого жилья в рабочем поселке Мокш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ые платежи и (или) взносы собственников помещений многоквартирного дома управляющей организации, осуществляемые на основании соответствующего договора, в целях оплаты ею работ, услуг по содержанию и ремонту общего имущества многоквартирного до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 698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 095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 095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 095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02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02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рабочего поселка Мокшан "Развитие рабочего поселка Мокшан Мокшанского района Пензенской области на 2014 - 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415 185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40 2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90 209,08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Развитие дорожного и жилищно-коммунального хозяйства и обеспечение первичных мер пожарной безопасности в рабочем поселке Мокш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415 185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40 2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90 209,08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Содержание и ремонт объектов дорожного хозяйства и благоустройство территории рабочего посёлка Мокшан Мокшан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системы водоснабж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70 209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90 2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90 209,08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нструкция и ремонт системы водоснабжения в рабочем поселке Мокш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70 209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90 2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90 209,08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70 209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90 2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90 209,08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70 209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90 2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90 209,08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сетей и сооружений водоснабжения (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944 976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944 976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7 944 976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сетей и сооружений водоснабжения (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апитальный ремонт сетей и сооружений водоснабжения (дополнительные расходы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Закупка товаров, работ услуг в целях капитального ремонта государственного (муниципального) имуще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Энергосбережение в организациях бюджетной сферы на объектах жилищно-коммунального хозя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нергосбережение в организациях бюджетной сферы и на объектах жилищно-коммунального хозяйства рабочего поселка Мокш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6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Строительство и реконструкция в том числе с элементами реставрации, технического перевооружения объекта капитального строительства и (или) приобретение объекта недвижим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хозяйственно-бытовой канализации производительностью 250 м3/сут. в районе ул. Победы, д.62 р.п. Мокшан Мокша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13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водопровода и водозаборного узла по улице Бутырки в р.п. Мокшан Мокша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13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685 673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241 88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139 288,6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рабочего поселка Мокшан "Развитие рабочего поселка Мокшан Мокшанского района Пензенской области на 2014 - 2024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421 397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730 450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179 570,7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"Развитие дорожного и жилищно-коммунального хозяйства и обеспечение первичных мер пожарной безопасности в рабочем поселке Мокш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421 397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730 450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179 570,7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"Содержание и ремонт объектов дорожного хозяйства и благоустройство территории рабочего поселка Мокшан Мокш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421 397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730 450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179 570,7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735 449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735 449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735 449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родников и прилегающих к ним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рабочего поселка Мокш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6 528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 830 450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 830 450,6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6 528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 830 450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 830 450,6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6 528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 830 450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 830 450,6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и содержание установок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вершенствование систем наружного освещения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вершенствование систем наружного освещения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42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 120,01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42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 120,01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42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 120,01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Формирование современной городской среды в рабочем поселке Мокшан Мокша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194 275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745 988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194 268,5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"Повышение уровня благоустройства дворовых территорий рабочего поселка Мокшан Мокша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194 275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745 988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194 268,5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"Повышение уровня благоустройства территорий общего пользования рабочего поселка Мокшан Мокша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194 275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745 988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194 268,5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1 72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1 72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1 72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 594 275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 594 26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 594 268,5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 594 275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 594 26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 594 268,5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 594 275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 594 26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 594 268,5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9 030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79 0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 044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9 030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79 0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 044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рабочего поселка Мокшан "Развитие рабочего поселка Мокшан Мокшанского района Пензенской области на 2014 - 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9 030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79 0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 044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культуры в рабочем поселке Мокш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9 030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79 0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 044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качества и доступности услуг в сфере культуры и дос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 683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72 6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 694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ероприятий и создание условий для их реализации в сфер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 683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72 6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 694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26 683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72 6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72 694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26 683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72 6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72 694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«Прочие мероприятия в сфер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0 347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4 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4 35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культурно-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 347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 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 35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 347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 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 35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 347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 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 35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е иных межбюджетных трансфертов на исполнение полномочий поселен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7 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7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6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77 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7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6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77 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7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ых межбюджетных трансфертов на исполнение полномочий поселений по организации библиотечного обслуживания населения, комплектованию и обеспечению сохранности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6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4 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4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 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латы почетным гражданам рабочего поселка Мокш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6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6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6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ы социальной поддержки в период обучения граждан, заключивших договор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4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4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4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Муниципальная программа рабочего посёлка Мокшан «Развитие рабочего посёлка Мокшан Мокшанского района Пензенской области на 2014- 2024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Развитие физической культуры и массового спорта в рабочем посёлке Мокш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и участия координации деятельности футбольной команды, официально представляющей рабочий посёлок Мокш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итет местного самоуправления рабочего поселка Мокшан Мокша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беспечению деятельности комитет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</w:tbl>
    <w:p>
      <w:pPr>
        <w:pStyle w:val="Normal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0" w:name="RANGE!A1%3AJ24"/>
      <w:bookmarkStart w:id="1" w:name="RANGE!A1%3AJ24"/>
      <w:bookmarkEnd w:id="1"/>
    </w:p>
    <w:sectPr>
      <w:type w:val="nextPage"/>
      <w:pgSz w:w="11906" w:h="16838"/>
      <w:pgMar w:left="1701" w:right="851" w:gutter="284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43" w:hanging="0"/>
      <w:outlineLvl w:val="0"/>
    </w:pPr>
    <w:rPr>
      <w:b/>
      <w:bCs/>
      <w:i/>
      <w:sz w:val="28"/>
      <w:szCs w:val="28"/>
      <w:lang w:val="en-GB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36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sz w:val="40"/>
      <w:lang w:val="en-GB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outlineLvl w:val="3"/>
    </w:pPr>
    <w:rPr>
      <w:rFonts w:ascii="Arial" w:hAnsi="Arial" w:cs="Arial"/>
      <w:b/>
      <w:i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>
      <w:b/>
      <w:i/>
      <w:sz w:val="28"/>
      <w:lang w:val="en-GB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VisitedInternetLink">
    <w:name w:val="FollowedHyperlink"/>
    <w:rPr>
      <w:b/>
      <w:i/>
      <w:color w:val="800080"/>
      <w:sz w:val="28"/>
      <w:u w:val="single"/>
      <w:lang w:val="en-GB" w:bidi="ar-SA"/>
    </w:rPr>
  </w:style>
  <w:style w:type="character" w:styleId="1">
    <w:name w:val="Заголовок 1 Знак"/>
    <w:qFormat/>
    <w:rPr>
      <w:b/>
      <w:bCs/>
      <w:i/>
      <w:sz w:val="28"/>
      <w:szCs w:val="28"/>
      <w:lang w:val="en-GB" w:bidi="ar-SA"/>
    </w:rPr>
  </w:style>
  <w:style w:type="character" w:styleId="4">
    <w:name w:val="Заголовок 4 Знак"/>
    <w:qFormat/>
    <w:rPr>
      <w:rFonts w:ascii="Arial" w:hAnsi="Arial" w:cs="Arial"/>
      <w:b/>
      <w:i/>
      <w:sz w:val="24"/>
      <w:lang w:val="en-GB" w:bidi="ar-SA"/>
    </w:rPr>
  </w:style>
  <w:style w:type="character" w:styleId="Style10">
    <w:name w:val="Основной текст Знак"/>
    <w:basedOn w:val="Style8"/>
    <w:qFormat/>
    <w:rPr/>
  </w:style>
  <w:style w:type="character" w:styleId="2">
    <w:name w:val="Основной текст 2 Знак"/>
    <w:qFormat/>
    <w:rPr>
      <w:b/>
      <w:i/>
      <w:sz w:val="28"/>
      <w:szCs w:val="28"/>
      <w:lang w:val="en-GB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Название Знак"/>
    <w:basedOn w:val="Style8"/>
    <w:qFormat/>
    <w:rPr/>
  </w:style>
  <w:style w:type="character" w:styleId="21">
    <w:name w:val="Заголовок 2 Знак"/>
    <w:basedOn w:val="Style8"/>
    <w:qFormat/>
    <w:rPr/>
  </w:style>
  <w:style w:type="character" w:styleId="3">
    <w:name w:val="Заголовок 3 Знак"/>
    <w:qFormat/>
    <w:rPr>
      <w:b/>
      <w:i/>
      <w:sz w:val="40"/>
      <w:lang w:val="en-GB" w:bidi="ar-SA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spacing w:before="0" w:after="48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/>
      <w:spacing w:before="120" w:after="0"/>
      <w:jc w:val="both"/>
      <w:outlineLvl w:val="5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ind w:firstLine="567"/>
      <w:jc w:val="center"/>
    </w:pPr>
    <w:rPr>
      <w:b/>
      <w:i/>
      <w:sz w:val="28"/>
      <w:szCs w:val="28"/>
      <w:lang w:val="en-GB"/>
    </w:rPr>
  </w:style>
  <w:style w:type="paragraph" w:styleId="12">
    <w:name w:val="Знак Знак Знак1 Знак Знак Знак Знак"/>
    <w:basedOn w:val="Normal"/>
    <w:qFormat/>
    <w:pPr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23">
    <w:name w:val="Стиль2"/>
    <w:basedOn w:val="11"/>
    <w:qFormat/>
    <w:pPr>
      <w:tabs>
        <w:tab w:val="clear" w:pos="708"/>
        <w:tab w:val="left" w:pos="5040" w:leader="none"/>
      </w:tabs>
      <w:spacing w:before="60" w:after="0"/>
      <w:outlineLvl w:val="6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6"/>
      <w:lang w:val="en-US"/>
    </w:rPr>
  </w:style>
  <w:style w:type="paragraph" w:styleId="31">
    <w:name w:val="Стиль3"/>
    <w:basedOn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ind w:left="567" w:hanging="397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numPr>
        <w:ilvl w:val="0"/>
        <w:numId w:val="3"/>
      </w:numPr>
      <w:jc w:val="both"/>
    </w:pPr>
    <w:rPr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47">
    <w:name w:val="xl47"/>
    <w:basedOn w:val="Normal"/>
    <w:qFormat/>
    <w:pPr>
      <w:widowControl/>
      <w:spacing w:before="280" w:after="280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widowControl/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widowControl/>
      <w:spacing w:before="280" w:after="280"/>
      <w:textAlignment w:val="top"/>
    </w:pPr>
    <w:rPr>
      <w:rFonts w:ascii="Arial CYR" w:hAnsi="Arial CYR" w:cs="Arial CYR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6">
    <w:name w:val="xl76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widowControl/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widowControl/>
      <w:spacing w:before="280" w:after="280"/>
      <w:jc w:val="center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31:00Z</dcterms:created>
  <dc:creator>Mitrofanova</dc:creator>
  <dc:description/>
  <cp:keywords/>
  <dc:language>en-US</dc:language>
  <cp:lastModifiedBy>User</cp:lastModifiedBy>
  <cp:lastPrinted>2021-04-05T09:08:00Z</cp:lastPrinted>
  <dcterms:modified xsi:type="dcterms:W3CDTF">2021-04-05T06:11:00Z</dcterms:modified>
  <cp:revision>27</cp:revision>
  <dc:subject/>
  <dc:title>СОБРАНИЕ ПРЕДСТАВИТЕЛЕЙ</dc:title>
</cp:coreProperties>
</file>